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4" w:leader="none"/>
        </w:tabs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5095</wp:posOffset>
            </wp:positionH>
            <wp:positionV relativeFrom="paragraph">
              <wp:posOffset>93345</wp:posOffset>
            </wp:positionV>
            <wp:extent cx="453390" cy="56769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6769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964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3964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3964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АРКІВСЬКА СЕЛИЩН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20 СЕСІЯ VII СКЛИКА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18 серпня 2020 року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uk-UA" w:eastAsia="en-US"/>
        </w:rPr>
        <w:t xml:space="preserve"> </w:t>
      </w:r>
      <w:r>
        <w:rPr>
          <w:sz w:val="24"/>
          <w:szCs w:val="24"/>
          <w:lang w:val="uk-UA" w:eastAsia="en-US"/>
        </w:rPr>
        <w:t xml:space="preserve">смт.Марківка                                         </w:t>
      </w:r>
      <w:r>
        <w:rPr>
          <w:b/>
          <w:sz w:val="24"/>
          <w:szCs w:val="24"/>
          <w:lang w:val="uk-UA" w:eastAsia="en-US"/>
        </w:rPr>
        <w:t xml:space="preserve">Рішення                              </w:t>
        <w:tab/>
        <w:tab/>
        <w:t>№ 20-60/2020</w:t>
      </w:r>
    </w:p>
    <w:p>
      <w:pPr>
        <w:pStyle w:val="Normal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надання дозволу на виготовлення  технічної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кументації із землеустрою щодо встановлення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відновлення) меж земельної ділянки в натурі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(на місцевості) гр. Воронцову Олександру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кторовичу власнику  земельної частки паю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(сіножаті) для ведення товарного сільськогосподарського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робництва із земель колишнього КСП «Мирне»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Розглянувши заяву гр. Воронцова Олександра Вікторовича,  власника земельної  частки (паю)  колишнього КСП «Мирне», ( сертифікат ЛГ № 0158867)  про надання дозволу на розробку технічної  документації  із землеустрою, щодо встановлення   меж земельної ділянки  в натурі (на місцевості) пай №2096 (сіножаті) для ведення товарного сільськогосподарського виробництва, розташованої за межами населеного пункту, на території, яка за даними державного земельного кадастру враховується в Сичанській сільській  раді Марківського району Луганської області згідно Земельного кодексу України, Закону України «Про виділення в натурі (на місцевості ) земельних ділянок власникам земельних часток (паїв), Закону України «Про землеустрій», закону України «Про місцеве самоврядування в Україні», рішення  Марківської селищної ради №1-7/2019 від 25.07.2019р., та №1-8/2019р. від 25.07.2019р.селищна  рада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</w:t>
      </w:r>
      <w:r>
        <w:rPr>
          <w:b/>
          <w:sz w:val="24"/>
          <w:szCs w:val="24"/>
          <w:lang w:val="uk-UA"/>
        </w:rPr>
        <w:t>вирішила: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1.Надати дозвіл на розробку  технічної   документації  із землеустрою щодо встановлення меж земельної ділянки в натурі (на місцевості)  пай №2096(сіножаті)  площею 1,2122га, для ведення товарного сільськогосподарського виробництва                            гр. Воронцову Олександру Вікторовичу, власнику сертифікату на право на земельну частку пай ЛГ №0158867 із земель колишнього КСП «Мирне»,  розташованої  за межами населеного пункту, на території, яка за даними Державного земельного кадастру враховується в Сичанській сільській раді Марківського району Луганської області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2. Рекомендувати  гр. Воронцову Олександру Вікторовичу, власнику земельної частки (паю) колишнього КСП «Мирне», замовити та виготовити в землевпорядній організації, яка має  ліцензію на проведення землевпорядних робіт відповідний проект землеустрою. Всі витрати покласти на заявника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Розроблену та погоджену в встановленому порядку технічну документацію із землеустрою подати на затвердження до Марківської селищної ради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Контроль за виконанням да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елищний  голова</w:t>
        <w:tab/>
        <w:t>Ігор ДЗЮБ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2:43:00Z</dcterms:created>
  <dc:creator>Пользователь Windows</dc:creator>
  <dc:description/>
  <cp:keywords/>
  <dc:language>en-US</dc:language>
  <cp:lastModifiedBy>Пользователь Windows</cp:lastModifiedBy>
  <dcterms:modified xsi:type="dcterms:W3CDTF">2020-09-01T12:43:00Z</dcterms:modified>
  <cp:revision>1</cp:revision>
  <dc:subject/>
  <dc:title/>
</cp:coreProperties>
</file>