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№ 5- 1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фінансового плану на 2021 рік Комунального некомерційного підприємства «Марківськівський центр первинної медико-санітарної допомоги»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з метою вдосконалення системи фінансового планування, підвищення ефективності роботи комунальних некомерційних підприємств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на 2021 рік Комунального некомерційного підприємства «Марківський центр первинної медико-санітарної допомоги» Марківської селищної ради, затвердженого рішенням сесії Марківської селищної ради від 24.12.2020р. № 2/2- 35/2020 та викласти його в новій редакції, що додає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КНП «Марківський центр первинної медико-санітарної допомоги» Марківської селищної ради вносити зміни до затвердженого фінансового плану впродовж планового періоду, у разі необхідності, та затверджувати сесією</w:t>
      </w:r>
      <w:bookmarkStart w:id="0" w:name="_GoBack"/>
      <w:bookmarkEnd w:id="0"/>
      <w:r>
        <w:rPr>
          <w:sz w:val="28"/>
          <w:szCs w:val="28"/>
          <w:lang w:val="uk-UA"/>
        </w:rPr>
        <w:t xml:space="preserve">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3"/>
        <w:spacing w:before="0" w:after="12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6:00Z</dcterms:created>
  <dc:creator>Пользователь Windows</dc:creator>
  <dc:description/>
  <cp:keywords/>
  <dc:language>en-US</dc:language>
  <cp:lastModifiedBy>Пользователь Windows</cp:lastModifiedBy>
  <cp:lastPrinted>2021-01-13T14:35:00Z</cp:lastPrinted>
  <dcterms:modified xsi:type="dcterms:W3CDTF">2021-03-18T14:07:00Z</dcterms:modified>
  <cp:revision>7</cp:revision>
  <dc:subject/>
  <dc:title>проект</dc:title>
</cp:coreProperties>
</file>