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 СЕСІЯ </w:t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квітня 2021 року                 смт Марківка                                          №  7-14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Усіку Максиму Вікто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Усіка Максима Віктор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Куряч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Усіку Максиму Віктор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 Куряч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Усіку Максиму Вікторовичу земельну ділянку, загальною площею 1,4933 га (кадастровий номер 4422581100:13:021:0001) для ведення особистого селянського господарства (угіддя –рілля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Марківській селищній раді за адресою: с. Куряч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 Надія КРИВОШЛИК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sectPr>
      <w:type w:val="nextPage"/>
      <w:pgSz w:w="12240" w:h="15840"/>
      <w:pgMar w:left="1701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06:00Z</dcterms:created>
  <dc:creator>1</dc:creator>
  <dc:description/>
  <cp:keywords/>
  <dc:language>en-US</dc:language>
  <cp:lastModifiedBy>Олена Самардакова</cp:lastModifiedBy>
  <dcterms:modified xsi:type="dcterms:W3CDTF">2021-05-12T10:59:00Z</dcterms:modified>
  <cp:revision>4</cp:revision>
  <dc:subject/>
  <dc:title/>
</cp:coreProperties>
</file>