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 СЬОМ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грудня 2019 року                       смт Марківка                              № 7-</w:t>
      </w:r>
      <w:r>
        <w:rPr>
          <w:rFonts w:cs="Times New Roman" w:ascii="Times New Roman" w:hAnsi="Times New Roman"/>
          <w:sz w:val="28"/>
          <w:szCs w:val="28"/>
        </w:rPr>
        <w:t xml:space="preserve"> 13</w:t>
      </w:r>
      <w:r>
        <w:rPr>
          <w:rFonts w:cs="Times New Roman" w:ascii="Times New Roman" w:hAnsi="Times New Roman"/>
          <w:sz w:val="28"/>
          <w:szCs w:val="28"/>
          <w:lang w:val="uk-UA"/>
        </w:rPr>
        <w:t>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нансової підтримки комуналь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приємств та здійснення внес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їх статутних фондів на 2017-2020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22, 23 ст. 26 Закону України «Про місцеве самоврядування в Україні» рішення селищної ради № 42-5/2018 від 22 грудня 2018 року «Про селищний бюджет на 2019 рік» (зі змінами), з метою забезпечення фінансової підтримки комунальних підприємст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«Програми фінансової підтримки комуналь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 та здійснення внесків до їх статутних фондів на 2017-2020 роки», затвердженої рішенням сесії від 15.06.2017 № 18-1/2017 із змінами, а с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В додаток №1 п. 1 на 2020 рік визначити в сумі 90205,00 грн. та суму разом 100000,00 грн. замінити відповідно сумою 190205,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</w:t>
        <w:tab/>
        <w:t>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9:00Z</dcterms:created>
  <dc:creator>user</dc:creator>
  <dc:description/>
  <cp:keywords/>
  <dc:language>en-US</dc:language>
  <cp:lastModifiedBy>Пользователь Windows</cp:lastModifiedBy>
  <cp:lastPrinted>2019-12-10T13:04:00Z</cp:lastPrinted>
  <dcterms:modified xsi:type="dcterms:W3CDTF">2019-12-18T11:59:00Z</dcterms:modified>
  <cp:revision>2</cp:revision>
  <dc:subject/>
  <dc:title>Пояснювальна записка до рішення сесії Марківської селищної ради</dc:title>
</cp:coreProperties>
</file>