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березня 2021 року                   смт Марківка                                    № 5-  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едавальних актів щодо передачі майна сільських рад, які припиняються в результаті реорганізації шляхом приєднання до Марківської селищ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пунктом 6¹ розділу V «Прикінцеві та перехідні положення» Закону України «Про місцеве самоврядування в Україні», відповідно до статей 104, 105, 107 Цивільного кодексу України, статей 4, 17 Закону України «Про державну реєстрацію юридичних осіб та фізичних осіб-підприємців та громадських формувань», 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на підставі рішення Марківської селищної ради від 24.12.2020 № 2/2-53/2020 «Про початок реорганізації сільських рад шляхом приєднання до Марківської селищної ради Луганської області», рішення від 12.02.2021 № 4-8/2021 «Про внесення змін до рішення Марківської селищної ради восьмого скликання від 24.12.2020 № 2/2-53/2020 «Про початок реорганізації сільських рад шляхом приєднання до Марківської селищної ради Луганської області»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ередавальні акти щодо передачі майна сільських рад, які припиняються в результаті реорганізації шляхом приєднання до Марківської селищної ради (код ЄДРПОУ 04335559, 92400 Луганська область, Марківський район, селище Марківка, вулиця Центральна, будинок 18), що додаю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ередавальний акт Кабичівської сільської ради Марківського району Луганської області (код ЄДРПОУ 04336300, 92422, Луганська область, Марківський район, село Кабичівка, провулок Поштовий, будинок 1);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ий акт Гераськівської сільської ради Марківського району Луганської області, (код ЄДРПОУ 04336369, 92413, Луганська область, Марківський район, село Гераськівка, вулиця Центральна, будинок 13);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льний акт Краснопільської сільської ради Марківського району Луганської області, (код ЄДРПОУ 04336317, 92410, Луганська область, Марківський район, село Красне Поле, площа Перемоги, будинок 1);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льний акт Просянської сільської ради Марківського району Луганської області (код ЄДРПОУ 04336346, 92420, Луганська область, Марківський район, село Просяне, вулиця Центральна (Кірова), будинок 15)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йняти у комунальну власність 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но, активи та зобов’язання ві</w:t>
      </w:r>
      <w:r>
        <w:rPr>
          <w:rFonts w:cs="Times New Roman" w:ascii="Times New Roman" w:hAnsi="Times New Roman"/>
          <w:sz w:val="28"/>
          <w:szCs w:val="28"/>
          <w:lang w:val="uk-UA"/>
        </w:rPr>
        <w:t>дображені в передавальних а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0">
    <w:name w:val=" Знак Знак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5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6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4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6:00Z</dcterms:created>
  <dc:creator>USER</dc:creator>
  <dc:description/>
  <cp:keywords/>
  <dc:language>en-US</dc:language>
  <cp:lastModifiedBy>Пользователь Windows</cp:lastModifiedBy>
  <cp:lastPrinted>2021-03-01T08:47:00Z</cp:lastPrinted>
  <dcterms:modified xsi:type="dcterms:W3CDTF">2021-03-04T14:58:00Z</dcterms:modified>
  <cp:revision>5</cp:revision>
  <dc:subject/>
  <dc:title>                                                                                            Проект</dc:title>
</cp:coreProperties>
</file>