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0" w:leader="none"/>
        </w:tabs>
        <w:autoSpaceDE w:val="false"/>
        <w:ind w:right="84" w:hanging="0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autoSpaceDE w:val="false"/>
        <w:ind w:right="84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  <w:drawing>
          <wp:inline distT="0" distB="0" distL="0" distR="0">
            <wp:extent cx="33464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ind w:right="-1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МАРКІВСЬКА СЕЛИЩНА РАДА</w:t>
      </w:r>
    </w:p>
    <w:p>
      <w:pPr>
        <w:pStyle w:val="Normal"/>
        <w:keepNext w:val="true"/>
        <w:autoSpaceDE w:val="false"/>
        <w:ind w:right="-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ЛУГАНСЬКОЇ ОБЛАСТІ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-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ВОСЬМОГО СКЛИКАННЯ ВІСІМНАДЦЯТА СЕСІЯ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-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right="-1" w:hanging="0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Р І Ш Е Н Н Я</w:t>
      </w:r>
    </w:p>
    <w:p>
      <w:pPr>
        <w:pStyle w:val="Normal"/>
        <w:autoSpaceDE w:val="false"/>
        <w:ind w:right="84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  <w:tab/>
        <w:tab/>
        <w:tab/>
        <w:tab/>
      </w:r>
    </w:p>
    <w:p>
      <w:pPr>
        <w:pStyle w:val="Normal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1 січня 2022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року                          смт Марківка                        № 18 - 57/2022</w:t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tLeast" w:line="252"/>
        <w:ind w:right="84" w:hanging="0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ind w:right="84" w:hanging="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Про затвердження технічної документації із  землеустрою щодо встановлення меж земельної ділянки в натурі (на місцевості) гр. Овчаренко Валентині Миколаївні для будівництва і обслуговування житлового будинку, господарських будівель і споруд (присадибна ділянка), розташованої  в межах населеного пункту, на території, яка за даними Державного земельного кадастру, враховується в Бондарівській сільській раді за адресою: с. Курячівка, пров. Садовий, 14, Старобільського району Луганської області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tLeast" w:line="252"/>
        <w:ind w:right="84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br w:type="textWrapping" w:clear="all"/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</w:t>
        <w:tab/>
        <w:t xml:space="preserve">Розглянувши заяву гр. Овчаренко Валентини Миколаївни про затвердження технічної документації із  землеустрою щодо встановлення меж земельної ділянки в натурі (на місцевості) для будівництва і обслуговування житлового будинку, господарських будівель і споруд (присадибна ділянка), розташованої  в межах населеного пункту, на території, яка за даними Державного земельного кадастру, враховується в Бондарівській сільській раді за адресою: с. Курячівка, пров. Садовий, 14, Старобільського району Луганської області, керуючись ст.ст. 143, 144 Конституції України, ст. 26 Закону України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т.ст. 12, 118, 121, 122, 186 Земельного кодексу України, Марківська селищна рада</w:t>
      </w:r>
    </w:p>
    <w:p>
      <w:pPr>
        <w:pStyle w:val="Normal"/>
        <w:autoSpaceDE w:val="false"/>
        <w:ind w:right="84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ind w:right="84" w:hanging="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tLeast" w:line="252"/>
        <w:ind w:left="0" w:right="84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атвердити технічну документацію із  землеустрою щодо встановлення меж земельної ділянки в натурі (на місцевості) гр. Овчаренко Валентині Миколаївні для будівництва і обслуговування житлового будинку, господарських будівель і споруд (присадибна ділянка), розташованої  в межах населеного пункту, на території, яка за даними Державного земельного кадастру, враховується в Бондарівській сільській раді за адресою: с. Курячівка, пров. Садовий, 14, Старобільського району Луганської області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tLeast" w:line="252"/>
        <w:ind w:left="709" w:right="84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993" w:leader="none"/>
        </w:tabs>
        <w:autoSpaceDE w:val="false"/>
        <w:ind w:left="0" w:right="84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ередати у приватну власність гр. Овчаренко Валентині Миколаївні земельну ділянку загальною площею 0,2500 га (кадастровий номер – 4422581100:13:009:0006) – для будівництва і обслуговування житлового будинку, господарських будівель і споруд (присадибна ділянка) (угіддя - малоповерхова забудова) за рахунок земель житлової та громадської забудови населеного пункту за адресою: с. Курячівка, пров. Садовий, 14, Старобільського району Луганської області.</w:t>
      </w:r>
    </w:p>
    <w:p>
      <w:pPr>
        <w:pStyle w:val="Style19"/>
        <w:ind w:left="0" w:firstLine="709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right="84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Рекомендувати гр. Овчаренко Валентині Миколаївні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</w:tabs>
        <w:autoSpaceDE w:val="false"/>
        <w:ind w:right="84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autoSpaceDE w:val="false"/>
        <w:ind w:left="0" w:right="84" w:firstLine="709"/>
        <w:jc w:val="both"/>
        <w:rPr/>
      </w:pPr>
      <w:r>
        <w:rPr>
          <w:sz w:val="28"/>
          <w:szCs w:val="28"/>
        </w:rPr>
        <w:t>Протягом шести місяців після отримання рішення, зареєструвати в Державному реєстрі речових прав на нерухоме майно право приватної власності на земель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>та отримати Витяг з держаного реєстру речових прав на нерухоме майно про реєстрацію права власності на земель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>у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</w:tabs>
        <w:autoSpaceDE w:val="false"/>
        <w:ind w:right="84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autoSpaceDE w:val="false"/>
        <w:ind w:left="0" w:right="84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місячний термін після здійснення державної реєстрації надати копію Витягу з держаного реєстру речових прав на нерухоме майно про реєстрацію права власності на земельну ділянку до Марківської селищної ради;</w:t>
      </w:r>
    </w:p>
    <w:p>
      <w:pPr>
        <w:pStyle w:val="Style19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autoSpaceDE w:val="false"/>
        <w:ind w:left="0" w:right="84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икористовувати земельну ділянку за цільовим призначенням з дотриманням вимог статей 91, 103 Земельного кодексу України та інших нормативно-правових актів.</w:t>
      </w:r>
    </w:p>
    <w:p>
      <w:pPr>
        <w:pStyle w:val="Style19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  <w:tab w:val="left" w:pos="4820" w:leader="none"/>
          <w:tab w:val="left" w:pos="5362" w:leader="none"/>
        </w:tabs>
        <w:autoSpaceDE w:val="false"/>
        <w:ind w:left="0" w:right="84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Контроль за виконанням да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60" w:right="84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autoSpaceDE w:val="false"/>
        <w:rPr/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Селищний голова                                                                               Ігор ДЗЮБ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400" w:hanging="108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640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880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9:04:00Z</dcterms:created>
  <dc:creator>1</dc:creator>
  <dc:description/>
  <cp:keywords/>
  <dc:language>en-US</dc:language>
  <cp:lastModifiedBy>Вікторія Рибалка</cp:lastModifiedBy>
  <cp:lastPrinted>2021-10-25T16:18:00Z</cp:lastPrinted>
  <dcterms:modified xsi:type="dcterms:W3CDTF">2022-02-16T07:44:00Z</dcterms:modified>
  <cp:revision>10</cp:revision>
  <dc:subject/>
  <dc:title/>
</cp:coreProperties>
</file>