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ЕРШ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смт Марківка                                 № 21 - 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і матеріальних цінносте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5, 26 Закону України «Про місцеве самоврядування в Україні», статтею 8 Закону України «Про добровільне об’єднання територіальних громад», Закону України «Про передачу об’єктів права державної та комунальної власності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акти приймання-передачі матеріальних цінностей (додаються)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ОГО ЗАКЛАДУ ЗАГАЛЬНОЇ СЕРЕДНЬОЇ ОСВІТИ МАРКІВСЬКА ГІМНАЗІЯ МАРКІВСЬКОЇ РАЙОНН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загальноосвітньої школи І-ІІ ступенів № 1 Марківської райдержадміністра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ризької загальноосвітньої школи І-ІІІ ступенів Марківської райдержадміністра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ичанської загальноосвітньої школи І-ІІІ ступенів Марківської райдержадміністра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існополянської загальноосвітньої школи І-ІІІ ступенів Марківської райдержадміністра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араван - Солодківської загальноосвітньої школи І-ІІІ ступенів Марківської райдержадміністра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ндарівської гімназії Марківської райдержадміністрації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рячівської загальноосвітньої школи І-ІІ ступенів Марківської райдержадміністрації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>2. Централізованій бухгалтерії відділу освіти Марківської селищної ради поставити на облік матеріальні цінності згідно актів приймання-передачі матеріальних цінност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8"/>
      <w:szCs w:val="28"/>
      <w:lang w:val="en-US" w:bidi="ar-SA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7:00Z</dcterms:created>
  <dc:creator>Пользователь Windows</dc:creator>
  <dc:description/>
  <cp:keywords/>
  <dc:language>en-US</dc:language>
  <cp:lastModifiedBy>Пользователь Windows</cp:lastModifiedBy>
  <cp:lastPrinted>2020-06-10T15:13:00Z</cp:lastPrinted>
  <dcterms:modified xsi:type="dcterms:W3CDTF">2020-09-03T07:45:00Z</dcterms:modified>
  <cp:revision>8</cp:revision>
  <dc:subject/>
  <dc:title>проект</dc:title>
</cp:coreProperties>
</file>