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ЧЕТВЕР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лютого 2021 року                      смт Марківка                              № 4-4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b/>
          <w:sz w:val="28"/>
          <w:szCs w:val="28"/>
          <w:lang w:eastAsia="ar-SA"/>
        </w:rPr>
        <w:t>ради за  2020 рі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2020 рік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 від 21.12.2019 року № 8 - 15/2019 «Про  селищний бюджет Марківської  селищної ради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59 497,825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>100,4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відс</w:t>
      </w:r>
      <w:r>
        <w:rPr>
          <w:rFonts w:cs="Arial"/>
          <w:sz w:val="28"/>
          <w:szCs w:val="28"/>
          <w:lang w:val="uk-UA"/>
        </w:rPr>
        <w:t>отка, або більше на 210,71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2020 рік надійшло 57 643,199 тис.грн. власних податків, зборів і інших обов'язкових платежів, планові призначення виконані на 100,1 відсотка.</w:t>
      </w:r>
      <w:r>
        <w:rPr>
          <w:sz w:val="28"/>
          <w:szCs w:val="28"/>
        </w:rPr>
        <w:t xml:space="preserve"> Обсяг перевиконання склав 35,876 тис.грн. У порівнянні з 2019 роком надходження збільшилися на 49 465,259 тис.грн, або у 7 разів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податку та збору на доходи фізичних осіб – 69 відсотків, або 39 765,735 тис.грн; єдиного податку  - 18,5 відсотка, або 10 691,820 тис.грн; податку на майно – 8,9 відсотка, або 5 108,1 тис.грн; внутрішні податки на товари та послуги (акцизний податок) – 1,7 відсотка, або 994,836 тис.грн;  плата за надання адміністративних послуг – 1,6 відсотка, або 897,691 тис.грн; державне мито – 0,1 відсотка, або 67,841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фіційних трансфертів до загального фонду місцевого бюджету надійшло 70 711,569 тис.грн, в структурі яких базова дотація з державного бюджету – 37 485,8 тис.грн, субвенції з державного бюджету – 28 579,9 тис.грн, дотації з місцевого бюджету 3 579,9 тис.грн, субвенції з місцевих бюджетів – 1 065,969 тис.грн.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1 854,626 тис.грн,</w:t>
      </w:r>
      <w:r>
        <w:rPr>
          <w:sz w:val="28"/>
          <w:szCs w:val="28"/>
        </w:rPr>
        <w:t xml:space="preserve"> що становить 100,8 відсотка до планового завдання на звітний рік і більше у порівнянні з минулим роком на 6,3 відсотка, або 109,672 тис.грн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за 2020 рі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є 120 691,880 тис.грн, що становить 89,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селищною радою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агального фонду </w:t>
      </w:r>
      <w:r>
        <w:rPr>
          <w:sz w:val="28"/>
          <w:szCs w:val="28"/>
          <w:lang w:val="uk-UA"/>
        </w:rPr>
        <w:t xml:space="preserve">бюджету за 2020 рік спрямован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4 346,73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у 12 разів більше показників минулого року і складає 91,9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і видатків загального фонду 33 відсотка займають видатки на утримання бюджетних установ соціально-культурної сфери та соціального забезпечення. Так, питома вага видатків на заклади та заходи по освіті склала 24,7 відсотка (25 724,485 тис.грн), соціальному захисту та соціальному забезпеченню – 5,4 відсотка (5 613,463 тис.грн), культурі мистецтву – 2,4 відсотка (2 484,653 тис.грн), фізичній культурі і спорту – 0,5 відсотка (530,712 тис.грн). Видатки на житлово-комунальне господарство становлять 8,1 відсотка (8 422,746 тис.грн), державне управління – 18,9 відсотка (19 760,061 тис.грн), міжбюджетні трансферти – 39,8 відсотка (41 498,470 грн)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92 939,536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89,1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48 953,614 тис.грн., або 52,7 відсотка в загальному обсязі захищених видатків; оплата спожитих енергоносіїв установами – 1 920,624 тис. грн, або 2,1 відсотка; продукти харчування – 566,828 тис.грн, або 0,6 відсотка; поточні трансферти органам державного управління інших рівнів – 41 498,470 тис.грн, або 44,7 відсотка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16 368,14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75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2020 рік по доходах в сумі 133 266,99453 тис.грн, в тому числі загального фонду – 128 354,76822 тис.грн, спеціального – 4 912,22631  тис.грн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120 691,88062 тис.грн, в тому числі загального фонду – 104 346,73940 тис.грн, спеціального – 16 345,14122 тис.грн з перевищенням  доходів над видатками загального фонду на 24 008,02882 тис.грн та внутрішнім фінансуванням по спеціальному фонду в сумі 11 432,91491 тис.грн.</w:t>
      </w:r>
    </w:p>
    <w:p>
      <w:pPr>
        <w:pStyle w:val="Normal"/>
        <w:tabs>
          <w:tab w:val="clear" w:pos="708"/>
          <w:tab w:val="left" w:pos="7080" w:leader="none"/>
        </w:tabs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Ігор ДЗЮБА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4:00Z</dcterms:created>
  <dc:creator>WORK</dc:creator>
  <dc:description/>
  <cp:keywords/>
  <dc:language>en-US</dc:language>
  <cp:lastModifiedBy>WORK</cp:lastModifiedBy>
  <cp:lastPrinted>2021-01-28T16:29:00Z</cp:lastPrinted>
  <dcterms:modified xsi:type="dcterms:W3CDTF">2021-02-12T09:14:00Z</dcterms:modified>
  <cp:revision>2</cp:revision>
  <dc:subject/>
  <dc:title> </dc:title>
</cp:coreProperties>
</file>