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6 серпня 2021 року                    смт Марківка                                № 11 -   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08.2021 року № 11 -   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6748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578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9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54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466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66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084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88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803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135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1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019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8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0551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9932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02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7-30T09:50:00Z</dcterms:modified>
  <cp:revision>4</cp:revision>
  <dc:subject/>
  <dc:title>Пояснювальна записка до рішення сесії Марківської селищної ради</dc:title>
</cp:coreProperties>
</file>