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П'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грудня 2021 року                      смт Марківка                                № 15 - 24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0" w:name="_Hlk82098079"/>
      <w:bookmarkStart w:id="1" w:name="_Hlk82098079"/>
      <w:bookmarkEnd w:id="1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у назви Служби у справах дітей виконавчого комітету Марківської селищної ради Марківського району Луганської області та затвердження Положення про службу у справах дітей 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82098079"/>
      <w:bookmarkStart w:id="3" w:name="_Hlk82098079"/>
      <w:bookmarkEnd w:id="3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144 Конституції України, Закону України «Про місцеве самоврядування в Україні», Закону України «Про внесення змін до деяких законів України щодо визначення територій та адміністративних центрів територіальних громад», Постанови Верховної Ради України від 17.07.2020 № 807-ІХ «Про утворення та ліквідацію районів», глави 7 Цивільного кодексу України, з метою приведення назви селищної ради та її виконавчих органів до вимог чинного законодавства рішення сесії  від 06.08.2021 року № 11-1/2021, 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Style2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мінити назву юридичної особи Служби у справах дітей виконавчого комітету Марківської селищної ради Марківського району Луганської області (код ЄДРПОУ 43758004) на Служба у справах дітей  виконавчого комітету Марківської селищної ради Луганської області. 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ListParagraph"/>
        <w:ind w:lef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мінити місцезнаходження юридичної адреси: 92400, Луганська область, Марківський район, смт. Марківка, вул. Центральна 18, 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  <w:t>92400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Україна, Луганська область Старобільський район, смт. Марківка, вул. Центральна 18. </w:t>
      </w:r>
    </w:p>
    <w:p>
      <w:pPr>
        <w:pStyle w:val="ListParagraph"/>
        <w:ind w:lef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Положення Служби у справах дітей виконавчого комітету Марківської селищної ради Луганської області у новій редакції, що додається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Доручити начальнику Служби у справах дітей виконавчого комітету Марківської селищної ради Луганської області подати відповідні документи державному реєстратору для проведення необхідних реєстраційних дій у встановленому законодавством України порядку та організовувати роботу щодо приведення організаційно-розпорядчих документів у відповідність до цього рішення. 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</w:t>
      </w:r>
      <w:r>
        <w:rPr>
          <w:rFonts w:cs="Times New Roman" w:ascii="Times New Roman" w:hAnsi="Times New Roman"/>
          <w:sz w:val="28"/>
          <w:szCs w:val="28"/>
        </w:rPr>
        <w:t>остійну комісію з питань діяльності ради, депутатської етики, регуляторної політики, зміцнення законності та право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4332" w:leader="none"/>
        </w:tabs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4253" w:firstLine="709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963" w:hanging="1"/>
        <w:rPr>
          <w:sz w:val="28"/>
          <w:szCs w:val="28"/>
        </w:rPr>
      </w:pPr>
      <w:r>
        <w:rPr>
          <w:sz w:val="28"/>
          <w:szCs w:val="28"/>
        </w:rPr>
        <w:t xml:space="preserve">рішення Марківської селищної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0 грудня 2021 року № 15-24/202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ищний голов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 Ігор ДЗЮ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z w:val="32"/>
          <w:szCs w:val="32"/>
          <w:lang w:val="uk-UA"/>
        </w:rPr>
        <w:t xml:space="preserve">про Службу у справах дітей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z w:val="32"/>
          <w:szCs w:val="32"/>
          <w:lang w:val="uk-UA"/>
        </w:rPr>
        <w:t xml:space="preserve">виконавчого комітету Марківської селищної рад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z w:val="32"/>
          <w:szCs w:val="32"/>
          <w:lang w:val="uk-UA"/>
        </w:rPr>
        <w:t xml:space="preserve">  </w:t>
      </w:r>
      <w:r>
        <w:rPr>
          <w:rFonts w:eastAsia="Calibri"/>
          <w:b/>
          <w:bCs/>
          <w:color w:val="000000"/>
          <w:sz w:val="32"/>
          <w:szCs w:val="32"/>
          <w:lang w:val="uk-UA"/>
        </w:rPr>
        <w:t>Луганської області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32"/>
          <w:szCs w:val="32"/>
          <w:lang w:val="uk-UA"/>
        </w:rPr>
      </w:pPr>
      <w:r>
        <w:rPr>
          <w:rFonts w:eastAsia="Calibri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3"/>
        <w:ind w:left="6782" w:right="520" w:firstLine="2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9"/>
        <w:jc w:val="center"/>
        <w:rPr>
          <w:b/>
          <w:b/>
          <w:lang w:val="uk-UA"/>
        </w:rPr>
      </w:pPr>
      <w:r>
        <w:rPr>
          <w:b/>
          <w:lang w:val="uk-UA"/>
        </w:rPr>
        <w:t>смт Марківка</w:t>
      </w:r>
    </w:p>
    <w:p>
      <w:pPr>
        <w:pStyle w:val="Normal"/>
        <w:spacing w:lineRule="exact" w:line="26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021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1.1. </w:t>
      </w:r>
      <w:r>
        <w:rPr>
          <w:rFonts w:eastAsia="Calibri"/>
          <w:color w:val="000000"/>
          <w:sz w:val="28"/>
          <w:szCs w:val="28"/>
          <w:lang w:val="uk-UA"/>
        </w:rPr>
        <w:t>Служба у справах дітей виконавчого комітету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Марківської селищної ради  Луганської області (далі - Служба ) 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>-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є юридичною особою, має печатку із зображенням Державного Герба України і своїм найменуванням. </w:t>
      </w:r>
      <w:r>
        <w:rPr>
          <w:rFonts w:eastAsia="Calibri"/>
          <w:color w:val="000000"/>
          <w:sz w:val="28"/>
          <w:szCs w:val="28"/>
          <w:lang w:val="uk-UA"/>
        </w:rPr>
        <w:t xml:space="preserve">Служба у справах дітей є самостійним структурним підрозділом у складі виконавчого комітету </w:t>
      </w:r>
      <w:r>
        <w:rPr>
          <w:rFonts w:eastAsia="Calibri"/>
          <w:bCs/>
          <w:color w:val="000000"/>
          <w:sz w:val="28"/>
          <w:szCs w:val="28"/>
          <w:lang w:val="uk-UA"/>
        </w:rPr>
        <w:t>Марківської селищної ради  Луганської області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Повна назва: </w:t>
      </w:r>
      <w:bookmarkStart w:id="4" w:name="_Hlk39828521"/>
      <w:r>
        <w:rPr>
          <w:rFonts w:eastAsia="Calibri"/>
          <w:color w:val="000000"/>
          <w:sz w:val="28"/>
          <w:szCs w:val="28"/>
          <w:lang w:val="uk-UA"/>
        </w:rPr>
        <w:t>Служба у справах дітей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виконавчого комітету Марківської селищної ради </w:t>
      </w:r>
      <w:bookmarkEnd w:id="4"/>
      <w:r>
        <w:rPr>
          <w:rFonts w:eastAsia="Calibri"/>
          <w:bCs/>
          <w:color w:val="000000"/>
          <w:sz w:val="28"/>
          <w:szCs w:val="28"/>
          <w:lang w:val="uk-UA"/>
        </w:rPr>
        <w:t xml:space="preserve"> Луганської області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Скорочена назва: Служба у справах дітей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Марківської селищної рад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Юридична адреса: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92400,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uk-UA"/>
        </w:rPr>
        <w:t>Україна, Луганська область Старобільський район, смт. Марківка, вул Центральна 18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1.2. Служба утворена відповідно до ст. 54 Закону України «Про місцеве самоврядування в Україні». Утворення Служби є виключною компетенцією </w:t>
      </w:r>
      <w:r>
        <w:rPr>
          <w:rFonts w:eastAsia="Calibri"/>
          <w:bCs/>
          <w:color w:val="000000"/>
          <w:sz w:val="28"/>
          <w:szCs w:val="28"/>
          <w:lang w:val="uk-UA"/>
        </w:rPr>
        <w:t>Марківської селищної ради  Луганської області.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Служба підконтрольна та підзвітна Марківській селищній раді 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 Луганської області, та підпорядкована селищному голові Марківської селищної ради та виконавчому комітету  Марківської селищної ради Луганської області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Служба утворюється з метою здійснення соціального захисту дітей, профілактики правопорушень та дитячої бездоглядності у селах громади, ведення питань опіки, піклування та усиновлення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1.3. У своїй діяльності Служба керується Конституцією України, Законом України «Про органи та служби у справах дітей та спеціальні установи для дітей», Законом України «Про охорону дитинства», Законом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попередження насильства в сім'ї» та іншими законами України, Сімейним кодексом України, наказами Міністерства молоді та спорту, нормативно-правовими актами органів центральної виконавчої влади, прийнятими до вимог чинного законодавства за цим положенням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1.4. Служба утримується за рахунок коштів місцевого бюджету Марківської селищної ради без відкриття рахунків у банках, фінансове обслуговування здійснюється відділом бухгалтерського обліку та звітності Марківської селищної рад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1.5. Служба має свій бланк, веде діловодство відповідно до Інструкції з діловодства. Посадові особи Служби мають службові посвідчення встановленого зразка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2. ОСНОВНІ ЗАВДАННЯ СЛУЖБИ</w:t>
      </w:r>
    </w:p>
    <w:p>
      <w:pPr>
        <w:pStyle w:val="Normal"/>
        <w:shd w:fill="FFFFFF" w:val="clear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/>
        </w:rPr>
        <w:t>2.1. Контроль та захист прав дітей, згідно до законодавства: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1.2. Реалізація державної політики у сфері соціального захисту дітей та запобігання скоєння дітьми правопорушень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1.3. Профілактика дитячої бездоглядності та безпритульності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2.1.4. Подання пропозицій на розгляд виконавчого комітету </w:t>
      </w:r>
      <w:r>
        <w:rPr>
          <w:rFonts w:eastAsia="Calibri"/>
          <w:bCs/>
          <w:color w:val="000000"/>
          <w:sz w:val="28"/>
          <w:szCs w:val="28"/>
          <w:lang w:val="uk-UA"/>
        </w:rPr>
        <w:t>Марківської селищної ради</w:t>
      </w:r>
      <w:r>
        <w:rPr>
          <w:rFonts w:eastAsia="Calibri"/>
          <w:color w:val="000000"/>
          <w:sz w:val="28"/>
          <w:szCs w:val="28"/>
          <w:lang w:val="uk-UA"/>
        </w:rPr>
        <w:t xml:space="preserve"> щодо встановлення опіки та піклування над малолітніми і неповнолітніми особами, які цього потребують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1.5. Впровадження альтернативних форм інтернатному вихованню - прийомних сімей та будинків сімейного типу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1.6. Підготовка матеріалів для усиновлення дітей, згідно чинного законодавства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1.7. Організація та проведення рейдів, спільно з співробітниками Національної поліції, для вирішення проблем неповнолітніх, протидії втягненню їх у протиправну діяльність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1.8. Орієнтування дітей на здоровий спосіб життя, попередження вживання алкогольних напоїв, тютюнопаління та наркоманії.</w:t>
      </w:r>
    </w:p>
    <w:p>
      <w:pPr>
        <w:pStyle w:val="Normal"/>
        <w:shd w:fill="FFFFFF" w:val="clear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540"/>
        <w:jc w:val="both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rFonts w:eastAsia="Calibri"/>
          <w:b/>
          <w:color w:val="000000"/>
          <w:sz w:val="28"/>
          <w:szCs w:val="28"/>
          <w:lang w:val="uk-UA"/>
        </w:rPr>
        <w:t>3. ФУНКЦІЇ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СЛУЖБИ</w:t>
      </w:r>
    </w:p>
    <w:p>
      <w:pPr>
        <w:pStyle w:val="Normal"/>
        <w:shd w:fill="FFFFFF" w:val="clear"/>
        <w:ind w:firstLine="540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3.1. Ініціює та організовує засідання комісії з захисту прав дитини, з метою координації зусиль об’єднаної громади, підприємств, установ та організацій, незалежно від форм власності, громадських організацій у вирішенні питань соціального захисту неповнолітніх, організації роботи щодо запобігання бездоглядності та вчинення неповнолітніми правопорушень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3.2. Розробляє та здійснює самостійно з відповідними відділами об’єднаної громади, заходи щодо забезпечення прав, свобод і законних інтересів дітей та здійснює контроль за виконанням цих заходів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3.3. Контролює умови утримання та виховання дітей у спеціальних установах, організацію виховної роботи у закладах освіт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3.4. Вживає заходів для своєчасного влаштування дітей-сиріт, дітей, позбавлених батьківського піклування в інтернатні заклад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3.5. Порушує питання про накладення дисциплінарних стягнень на посадових осіб у разі невиконання ними законодавства щодо дітей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3.6. Надає допомогу дитячим та молодіжним громадським організаціям з питань, що входять до компетенції Служб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3.7. Веде облік дітей, які опинились у складних життєвих обставинах, дітей-сиріт та дітей, позбавлених батьківського піклування, дітей, які залишились без піклування батьків, усиновлених, влаштованих до прийомних сімей, дитячих будинків сімейного типу та соціально-реабілітаційних центрів (дитячих містечок)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3.8. Здійснює інформаційно-роз'яснювальну роботу, через засоби масової інформації, в межах своєї компетенції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3.9. Функції щодо профілактики про правопорушень серед дітей покладається на спеціаліста служби у справах дітей. 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10. </w:t>
      </w:r>
      <w:r>
        <w:rPr>
          <w:rFonts w:eastAsia="Calibri"/>
          <w:color w:val="000000"/>
          <w:sz w:val="28"/>
          <w:szCs w:val="28"/>
          <w:lang w:val="uk-UA" w:eastAsia="uk-UA"/>
        </w:rPr>
        <w:t>Функції щодо проведення процедури усиновлення, влаштування дітей-сиріт та дітей, позбавлених батьківського піклування, під опіку, піклування, до дитячих будинків сімейного типу, прийомних сімей покладаються на окремий підрозділ, який утворюється у складі служб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3.11. Інші види діяльності: Державне управління загального характеру; соціально-економічне управління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4. ПРАВА ТА ОБОВ’ЯЗКИ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1. Готує матеріали для розгляду на засіданнях Комісії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2. Подає пропозиції щодо заслуховування на засіданнях Комісії  керівників з питань реалізації та дотримання прав дітей, стану право-виховної роботи в навчальних закладах, боротьби з негативними явищами та впровадження здорового способу життя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3. Подає пропозиції для заслуховування на засіданнях Комісії про виконання опікунами своїх обов'язків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4. Готує матеріали на засідання Комісії щодо розгляду сімейних конфліктів, регламентування побачення батьків з дитиною, якщо вони розлучені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5. Виносить на розгляд комісії питання, що стосуються захисту прав та законних інтересів дітей, батьки яких не виконують свої батьківські обов'язк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6. Веде профілактичний облік дітей, які схильні до вчинення правопорушень та інших категорій дітей, які підпадають взяттю на облік, проводити з ними відповідну роботу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7. Перевіряє матеріально-побутові умови та сімейні обставини у кризових сім’ях; веде облік кризових сімей, у яких виховуються діти. Проводить профілактичну роботу з ним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8. Перевіряє виховну роботу з дітьми у сімях опікунів, піклувальників, прийомних сім'ях та будинках сімейного типу, забезпечувати дотримання їх законних прав та інтересів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9. Щорічно отримує звіти опікунів та піклувальників про виконання своїх обов'язків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10. Одержує в установленому порядку від установ та організацій інформацію та документи, які необхідні Службі для виконання покладених на неї завдань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11. Організовує та проводити наради з керівниками відділів та управлінь, установ та підприємств для оперативного вирішення питань щодо захисту прав дітей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center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5. Органи управління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5.1. Вищим органом управління є Марківська  селищна рада Луганської області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5.2. Виконавчий  орган: виконавчий комітет Марківської селищної ради Луганської області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5</w:t>
      </w:r>
      <w:bookmarkStart w:id="5" w:name="_GoBack"/>
      <w:bookmarkEnd w:id="5"/>
      <w:r>
        <w:rPr>
          <w:rFonts w:eastAsia="Calibri"/>
          <w:color w:val="000000"/>
          <w:sz w:val="28"/>
          <w:szCs w:val="28"/>
          <w:lang w:val="uk-UA"/>
        </w:rPr>
        <w:t xml:space="preserve">.3. Службу очолює начальник, який призначається на посаду на конкурсній основі, передбаченою законодавством України, і звільняється з посади селищним головою </w:t>
      </w:r>
      <w:r>
        <w:rPr>
          <w:rFonts w:eastAsia="Calibri"/>
          <w:bCs/>
          <w:color w:val="000000"/>
          <w:sz w:val="28"/>
          <w:szCs w:val="28"/>
          <w:lang w:val="uk-UA"/>
        </w:rPr>
        <w:t>Марківської селищної ради.</w:t>
      </w:r>
      <w:r>
        <w:rPr>
          <w:rFonts w:eastAsia="Calibri"/>
          <w:color w:val="000000"/>
          <w:sz w:val="28"/>
          <w:szCs w:val="28"/>
          <w:lang w:val="uk-UA"/>
        </w:rPr>
        <w:t xml:space="preserve"> Здійснює керівництво Службою  забезпечує підготовку проектів рішень на розгляд сесій 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Марківської селищної ради </w:t>
      </w:r>
      <w:r>
        <w:rPr>
          <w:rFonts w:eastAsia="Calibri"/>
          <w:color w:val="000000"/>
          <w:sz w:val="28"/>
          <w:szCs w:val="28"/>
          <w:lang w:val="uk-UA"/>
        </w:rPr>
        <w:t>та засідань виконавчого комітету. Доводить до працівників зміст нормативних та розпорядчих документів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5.2. Готує посадові інструкції, визначає завдання і розподіляє обов՚язки між співробітниками Служби, сприяє підвищенню їх кваліфікації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5.3. Видає у межах своєї компетенції накази, організовує і контролює їх виконання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5.4. Здійснює інші повноваження відповідно до Положення про Службу, а також покладених на нього завдань окремими рішеннями </w:t>
      </w:r>
      <w:r>
        <w:rPr>
          <w:rFonts w:eastAsia="Calibri"/>
          <w:bCs/>
          <w:color w:val="000000"/>
          <w:sz w:val="28"/>
          <w:szCs w:val="28"/>
          <w:lang w:val="uk-UA"/>
        </w:rPr>
        <w:t>Марківської селищної ради Луганської області</w:t>
      </w:r>
      <w:r>
        <w:rPr>
          <w:rFonts w:eastAsia="Calibri"/>
          <w:color w:val="000000"/>
          <w:sz w:val="28"/>
          <w:szCs w:val="28"/>
          <w:lang w:val="uk-UA"/>
        </w:rPr>
        <w:t xml:space="preserve">, її виконавчим комітетом, розпорядженнями та дорученнями селищного голови </w:t>
      </w:r>
      <w:r>
        <w:rPr>
          <w:rFonts w:eastAsia="Calibri"/>
          <w:bCs/>
          <w:color w:val="000000"/>
          <w:sz w:val="28"/>
          <w:szCs w:val="28"/>
          <w:lang w:val="uk-UA"/>
        </w:rPr>
        <w:t>Марківської селищної ради Луганської області.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6. ВЗАЄМОВІДНОСИНИ, ЗВ'ЯЗОК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6.1. Спільно з Національною поліцією, організовує і проводить рейди щодо запобігання дитячої бездоглядності та профілактики скоєння правопорушень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6.2. Представляє, у межах своєї компетенції, права дитини в суді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6.3. Вживає заходи щодо захисту особистих, майнових та житлових прав дітей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6.4. Залучає громадськість до участі у перевихованні неповнолітніх, які вчиняють правопорушення.</w:t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7. МАЙНО І КОШТИ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7.1. Селищний голова Марківської селищної ради Луганської області створює умови для нормальної роботи і підвищення кваліфікації працівників Служби, забезпечує їх приміщеннями, телефонним зв'язком, засобами оргтехніки, відповідно обладнаними засобами збереження документів, а також законодавчими та іншими нормативними актами і довідковими матеріалами з напрямків діяльності Служби у справах дітей </w:t>
      </w:r>
      <w:r>
        <w:rPr>
          <w:rFonts w:eastAsia="Calibri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rPr>
          <w:rFonts w:eastAsia="Calibri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8. КОНТРОЛЬ, ПЕРЕВІРКА ТА РЕВІЗУВАННЯ ДІЯЛЬНОСТІ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8.1. Співробітники служби у справах дітей виконавчого комітету </w:t>
      </w:r>
      <w:r>
        <w:rPr>
          <w:rFonts w:eastAsia="Calibri"/>
          <w:bCs/>
          <w:color w:val="000000"/>
          <w:sz w:val="28"/>
          <w:szCs w:val="28"/>
          <w:lang w:val="uk-UA"/>
        </w:rPr>
        <w:t>Марківської селищної ради</w:t>
      </w:r>
      <w:r>
        <w:rPr>
          <w:rFonts w:eastAsia="Calibri"/>
          <w:color w:val="000000"/>
          <w:sz w:val="28"/>
          <w:szCs w:val="28"/>
          <w:lang w:val="uk-UA"/>
        </w:rPr>
        <w:t xml:space="preserve"> Луганської області є посадовими особами місцевого самоврядування і несуть відповідальність за недоліки в роботі та невиконання посадових обов'язків у порядку встановленому законодавством. Вони зобов'язані дотримуватись основних вимог та обмежень передбачених у законах України «Про службу в органах місцевого самоврядування» та «Про запобігання корупції»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8.2. На начальника служби покладено обов’язок щодо контролю за: 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8.2.1. Виконанням покладених завдань і здійсненням ним своїх функціональних обов'язків відповідно до цього Положення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8.2.2. Виконання працівниками Служби своїх посадових обов'язків, завдань, доручень та вимог з діловодства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8.2.3. Відповідність прийнятих ним рішень вимогам чинного законодав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8.2.4. Виконання рішень </w:t>
      </w:r>
      <w:r>
        <w:rPr>
          <w:rFonts w:eastAsia="Calibri"/>
          <w:bCs/>
          <w:color w:val="000000"/>
          <w:sz w:val="28"/>
          <w:szCs w:val="28"/>
          <w:lang w:val="uk-UA"/>
        </w:rPr>
        <w:t>Марківської селищної ради</w:t>
      </w:r>
      <w:r>
        <w:rPr>
          <w:rFonts w:eastAsia="Calibri"/>
          <w:color w:val="000000"/>
          <w:sz w:val="28"/>
          <w:szCs w:val="28"/>
          <w:lang w:val="uk-UA"/>
        </w:rPr>
        <w:t xml:space="preserve"> Луганської області та її виконавчого комітету, розпоряджень і доручень селищного голови Марківської селищної ради Луганської області відповідно до компетенції Служб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8.3. Своєчасну і достовірну подачу інформацій та звітів, що входять до компетенції Служби, стан діловодства, ведення особових справ дітей сиріт та дітей, позбавлених батьківського піклування, обліку діт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8.4. Правильне оформлення проектів рішень </w:t>
      </w:r>
      <w:r>
        <w:rPr>
          <w:rFonts w:eastAsia="Calibri"/>
          <w:bCs/>
          <w:color w:val="000000"/>
          <w:sz w:val="28"/>
          <w:szCs w:val="28"/>
          <w:lang w:val="uk-UA"/>
        </w:rPr>
        <w:t>Марківської селищної ради   Луганської області</w:t>
      </w:r>
      <w:r>
        <w:rPr>
          <w:rFonts w:eastAsia="Calibri"/>
          <w:color w:val="000000"/>
          <w:sz w:val="28"/>
          <w:szCs w:val="28"/>
          <w:lang w:val="uk-UA"/>
        </w:rPr>
        <w:t>, виконавчого комітету, розпоряджень селищного голови Марківської селищної ради  Луганської області з питань компетенції Служб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8.5. Здійснювати контроль за виконанням прийнятих рішень Комісії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8.6. Здійснювати перевірки право-виховної роботи з дітьми у навчальних закладах громад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8.7. Здійснювати перевірки магазинів на предмет дотримання законодавства, яке забороняє реалізацію дітям тютюнових та алкогольних виробів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8.8. Перевіряти умови організації дозвілля дітей в кафе, барах, диско-клубах, інтернет-клубах та закладах, в яких проводяться дискотек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8.9. Проводити перевірки суб'єктів підприємницької діяльності, засобів масової інформації на предмет дотримання законодавства про недопущення аморальних впливів та розбещення дітей. Порушувати перед відповідними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органами клопотання про застосування передбачених законодавством санкцій при виявленні у продажі порнографічної продукції, а також продукції, що пропагує насильство, жорстокість, з метою попередження аморального впливу та розбещення дітей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8.10. Перевіряти дотримання керівниками підприємств та організацій законодавства про працю дітей.</w:t>
      </w:r>
    </w:p>
    <w:p>
      <w:pPr>
        <w:pStyle w:val="Normal"/>
        <w:shd w:fill="FFFFFF" w:val="clear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9. РЕОРГАНІЗАЦІЯ І ЛІКВІДАЦІЯ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9.1. Ліквідація та реорганізація Служби у справах дітей виконавчого органу Марківської селищної ради Луганської області проводиться за рішенням Марківської селищної ради Луганської області в порядку, встановленому чинним законодавством Україн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9.2. Зміни до Положення вносяться шляхом викладення в новій редакції та затверджуються  Марківською селищною радою  Луганської області.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43:00Z</dcterms:created>
  <dc:creator>SSD</dc:creator>
  <dc:description/>
  <cp:keywords/>
  <dc:language>en-US</dc:language>
  <cp:lastModifiedBy>Надія Кривошлик</cp:lastModifiedBy>
  <cp:lastPrinted>2021-12-13T08:55:00Z</cp:lastPrinted>
  <dcterms:modified xsi:type="dcterms:W3CDTF">2021-12-13T06:58:00Z</dcterms:modified>
  <cp:revision>8</cp:revision>
  <dc:subject/>
  <dc:title>проект</dc:title>
</cp:coreProperties>
</file>