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червня 2021 року                      смт Марківка                                № __ -    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надання згоди на передачу з державної власності у комунальну власність Марківської селищної ради іншого окремого індивідуально визначеного майн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ами 6,7 частини другої статті 19, статтею 30 Кодексу цивільного захисту України, пунктом 51 частини першої статті 26, частиною другою статті 60 Закону України «Про місцеве самоврядування в Україні», Законом України «Про передачу об’єктів права державної та комунальної власності», постановою Кабінету Міністрів України від 27.09.2017 р. № 733 «Про затвердження Положення про організацію оповіщення про загрозу виникнення або виникнення надзвичайних ситуацій та зв’язку у сфері цивільного захисту» та листа Луганської обласної державної адміністрації від 24.02.2021 № 03/01.01-31-00905, з метою підвищення рівня своєчасного доведення сигналів та інформації з питань цивільного захисту до органів управління і сил цивільного захисту, об’єктів господарювання та населення Марківської селищної ради</w:t>
      </w:r>
      <w:r>
        <w:rPr>
          <w:rFonts w:cs="Arial"/>
          <w:bCs/>
          <w:kern w:val="2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sz w:val="28"/>
          <w:szCs w:val="28"/>
          <w:lang w:val="uk-UA"/>
        </w:rPr>
        <w:t>1. Надати згоду на безоплатну передачу з державної власності у комунальну власність Марківської селищної ради іншого окремого індивідуально визначеного майна – апаратури та інших технічних засобів місцевої автоматизованої системи централізованого оповіщення</w:t>
      </w:r>
      <w:r>
        <w:rPr>
          <w:color w:val="000000"/>
          <w:sz w:val="28"/>
          <w:szCs w:val="28"/>
          <w:lang w:val="uk-UA"/>
        </w:rPr>
        <w:t>, згідно з додатком.</w:t>
      </w:r>
    </w:p>
    <w:p>
      <w:pPr>
        <w:pStyle w:val="Normal"/>
        <w:ind w:right="175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Установити, що майно, визначене у пункті 1, буде використовуватись виключно за цільовим призначенням та не буде відчужене у приватну власність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66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з </w:t>
      </w:r>
      <w:r>
        <w:rPr>
          <w:sz w:val="28"/>
          <w:szCs w:val="28"/>
        </w:rPr>
        <w:t>питань 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 xml:space="preserve"> та на постійну комісію з питань житлово-комунального господарства, комунальної власності, промисловості, підприємництва та сфери послуг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рішення сесії Марк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селищної ради вось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ід 27.05.2021 року № __ - /2021</w:t>
      </w:r>
    </w:p>
    <w:p>
      <w:pPr>
        <w:pStyle w:val="Normal"/>
        <w:jc w:val="center"/>
        <w:rPr>
          <w:strike/>
          <w:sz w:val="23"/>
          <w:szCs w:val="28"/>
          <w:lang w:val="uk-UA"/>
        </w:rPr>
      </w:pPr>
      <w:r>
        <w:rPr>
          <w:strike/>
          <w:sz w:val="23"/>
          <w:szCs w:val="28"/>
          <w:lang w:val="uk-UA"/>
        </w:rPr>
      </w:r>
    </w:p>
    <w:p>
      <w:pPr>
        <w:pStyle w:val="Normal"/>
        <w:jc w:val="center"/>
        <w:rPr>
          <w:strike/>
          <w:sz w:val="23"/>
          <w:lang w:val="uk-UA"/>
        </w:rPr>
      </w:pPr>
      <w:r>
        <w:rPr>
          <w:strike/>
          <w:sz w:val="23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Апаратура та інші технічні засоби місцевої автоматизованої системи централізованого оповіщення, які передаються з Департаменту з питань цивільного захисту та територіальної оборони Луганської обласної державної адміністрації у комунальну власність Марківської селищної ради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61"/>
        <w:gridCol w:w="1375"/>
        <w:gridCol w:w="1375"/>
        <w:gridCol w:w="1375"/>
        <w:gridCol w:w="1375"/>
        <w:gridCol w:w="137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/п</w:t>
            </w:r>
          </w:p>
        </w:tc>
        <w:tc>
          <w:tcPr>
            <w:tcW w:w="9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смт Марківка, структурний підрозділ Харківська філія ПАТ «Укртелеком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(вул. Центральна, 25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плекс кінцевий П-160 Варіант - Б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9079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563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563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плекс кінцевий П-160 Варіант - 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8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9079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87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87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лок збільшення потужності П-1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90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6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60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лок збільшення потужності П-1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908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61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61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лок живлення П-160 Варіант - 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908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3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3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лок живлення П-160 Варіант - 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908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3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3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лок живлення П-160 Варіант - 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908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4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4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едавач шести командний П-164-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9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9019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99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99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иймач шести командний П-164-П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9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909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28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28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ійка циркулярного виклику П-164 Ц-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9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91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004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004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лок кінцевий п’яти лінійний П-164-Б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094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1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1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истрій перемикання РТУ П-164 Р-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9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9023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14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14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лок живлення П-160 Варіант - Б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37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,6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,6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ради                                                                            Надія КРИВОШЛ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Journal;Times New Roman" w:hAnsi="Journal;Times New Roman" w:cs="Journal;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Style17">
    <w:name w:val="Основной текст_"/>
    <w:qFormat/>
    <w:rPr>
      <w:sz w:val="22"/>
      <w:szCs w:val="22"/>
      <w:lang w:bidi="ar-SA"/>
    </w:rPr>
  </w:style>
  <w:style w:type="character" w:styleId="2">
    <w:name w:val="Заголовок №2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>
      <w:rFonts w:eastAsia="Calibri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4"/>
      <w:jc w:val="center"/>
    </w:pPr>
    <w:rPr>
      <w:sz w:val="22"/>
      <w:szCs w:val="22"/>
      <w:lang w:val="en-US" w:eastAsia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540" w:after="360"/>
      <w:ind w:hanging="1700"/>
      <w:jc w:val="center"/>
      <w:outlineLvl w:val="1"/>
    </w:pPr>
    <w:rPr>
      <w:b/>
      <w:bCs/>
      <w:sz w:val="22"/>
      <w:szCs w:val="22"/>
      <w:lang w:val="en-US" w:eastAsia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58:00Z</dcterms:created>
  <dc:creator>Пользователь Windows</dc:creator>
  <dc:description/>
  <cp:keywords/>
  <dc:language>en-US</dc:language>
  <cp:lastModifiedBy>Надія Кривошлик</cp:lastModifiedBy>
  <cp:lastPrinted>2021-05-24T15:12:00Z</cp:lastPrinted>
  <dcterms:modified xsi:type="dcterms:W3CDTF">2021-05-27T10:58:00Z</dcterms:modified>
  <cp:revision>2</cp:revision>
  <dc:subject/>
  <dc:title>проект</dc:title>
</cp:coreProperties>
</file>