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/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ab/>
        <w:t xml:space="preserve"> 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СЬОМОГО СКЛИКАННЯ ДВА</w:t>
      </w:r>
      <w:r>
        <w:rPr>
          <w:b/>
          <w:sz w:val="28"/>
          <w:lang w:val="ru-RU"/>
        </w:rPr>
        <w:t>ДЦЯТЬ ПЕРША</w:t>
      </w:r>
      <w:r>
        <w:rPr>
          <w:b/>
          <w:sz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озачерго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31 серпня 2020 року                      смт Марківка                             № 21 – 4/ 20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внесення змін до бюдже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рківської селищної р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20 рік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0 рік», Марківська селищна рада,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нести до рішення селищної ради від 21.12.2019 № 8-15/2019 «Про селищний бюджет Марківської селищної ради на 2020 рік» (зі змінами) такі змі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) у абзаці 3 пункту 1 цифри «116 207,356», «13 332,016» замінити цифрами «115 671,703», «13 867,669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2) у абзаці 4 пункту 1 цифру «10 633,510» замінити цифрою «11 169,163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у абзаці 5 пункту 1 цифру «12 598,176» замінити цифрою «13 133,829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) у пункті 2 цифри «129 539,372», «116 207,356», «13 332,016» замінити цифрами  «115 671,703», «13 867,669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5) додатки 2, 3 – 6, 8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17:00Z</dcterms:created>
  <dc:creator>WORK</dc:creator>
  <dc:description/>
  <cp:keywords/>
  <dc:language>en-US</dc:language>
  <cp:lastModifiedBy>WORK</cp:lastModifiedBy>
  <cp:lastPrinted>2020-08-12T15:06:00Z</cp:lastPrinted>
  <dcterms:modified xsi:type="dcterms:W3CDTF">2020-09-01T08:37:00Z</dcterms:modified>
  <cp:revision>5</cp:revision>
  <dc:subject/>
  <dc:title> </dc:title>
</cp:coreProperties>
</file>