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смт Марківка                               № 16-36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Журавльовій Валентині Федорівні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Журавльової Валентини Федор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Журавльовій Валентині Федорівні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Журавльовій Валентині Федорівні земельну ділянку загальною площею 2,0000 га (кадастровий номер 4422581100:08:001:0056) для ведення особистого селянського господарства (угіддя – рілля) за рахунок земель сільськогосподарського призначенн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Журавльовій Валентині Федорівні: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ind w:left="0" w:right="-1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ind w:left="708" w:right="-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1:00Z</dcterms:created>
  <dc:creator>1</dc:creator>
  <dc:description/>
  <cp:keywords/>
  <dc:language>en-US</dc:language>
  <cp:lastModifiedBy>Вікторія Рибалка</cp:lastModifiedBy>
  <cp:lastPrinted>2021-12-22T11:20:00Z</cp:lastPrinted>
  <dcterms:modified xsi:type="dcterms:W3CDTF">2021-12-22T09:21:00Z</dcterms:modified>
  <cp:revision>21</cp:revision>
  <dc:subject/>
  <dc:title/>
</cp:coreProperties>
</file>