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10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6</w:t>
      </w:r>
    </w:p>
    <w:p>
      <w:pPr>
        <w:pStyle w:val="Normal"/>
        <w:spacing w:before="0" w:after="240"/>
        <w:ind w:left="510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              2021 р.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туристичний зб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истичний збір</w:t>
      </w:r>
      <w:r>
        <w:rPr>
          <w:rFonts w:cs="Times New Roman" w:ascii="Times New Roman" w:hAnsi="Times New Roman"/>
          <w:sz w:val="24"/>
          <w:szCs w:val="24"/>
        </w:rPr>
        <w:t xml:space="preserve"> - це місцевий збір, кошти від якого зараховуються до місцевого бюджету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ники збор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никами збору є громадяни України, іноземці, а також особи без громадянства, які прибувають на територію Марківської селищної ради, на якій діє рішення селищної ради про встановлення туристичного збору, та тимчасово розміщуються у місцях проживання (ночівлі), визначених підпунктом 5.1 пункту 5 Положе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никами збору не можуть бути особи, я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 проживають, у тому числі на умовах договорів найму на території Марківської селищн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, визначені підпунктом «в» підпункту 14.1.213 пункту 14.1 статті 14 Податкового кодексу України, які прибули у відряджен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бо тимчасово розміщуютьс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и вій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и ліквідації наслідків аварії на Чорнобильській А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ти віком до 18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чі лікувально-профілактичні, фізкультурно-оздоровчі та санаторно-курортні закл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и сім’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«б» підпункту 5.1 пункту 5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а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а встановлюється за кожну добу тимчасового розміщення особи у місцях проживання (ночівлі), визначених підпунктом 5.1 пункту 5 Положення, у розмірі 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а справляння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ю справляння збору є загальна кількість діб тимчасового розміщення у місцях проживання (ночівлі), визначених </w:t>
      </w:r>
      <w:bookmarkStart w:id="0" w:name="_Hlk534877244"/>
      <w:r>
        <w:rPr>
          <w:rFonts w:cs="Times New Roman" w:ascii="Times New Roman" w:hAnsi="Times New Roman"/>
          <w:sz w:val="24"/>
          <w:szCs w:val="24"/>
        </w:rPr>
        <w:t>підпунктом 5.1 пункту 5 Положення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аткові аген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 місця проживання (ночівлі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ідно з рішенням селищної ради справляння збору здійснюється з тимчасового розміщення у таких місцях проживання (ночівл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ідно з рішенням селищної ради справляння збору здійснюється такими податковими аген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ими особами, філіями, відділеннями, іншими відокремленими підрозділами юридичних осіб згідно з підпунктом 7.2 пункту 7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ими особами, які уповноважуються селищною радою, справляти збір на умовах договору, укладеного з відповідною ра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ливості справляння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і той самий період перебування платника збору на території селищної ради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дострокового залишення особою, яка сплатила туристичний збір, території селищної ради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плати збор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ий податковий (звітний) період дорівнює календарному квартал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ищний голова                                                                                                       Ігор ДЗЮБА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6">
    <w:name w:val="Ниж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0:00Z</dcterms:created>
  <dc:creator>USER</dc:creator>
  <dc:description/>
  <cp:keywords/>
  <dc:language>en-US</dc:language>
  <cp:lastModifiedBy>Ольга Семенченко</cp:lastModifiedBy>
  <cp:lastPrinted>2021-05-20T10:29:00Z</cp:lastPrinted>
  <dcterms:modified xsi:type="dcterms:W3CDTF">2021-06-29T12:00:00Z</dcterms:modified>
  <cp:revision>25</cp:revision>
  <dc:subject/>
  <dc:title/>
</cp:coreProperties>
</file>