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грудня 2019 року                        смт Марківка                                 № 7 - 7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 на 2019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22, 23 ст. 26 Закону України «Про місцеве самоврядування в Україні» рішення селищної ради № 42-5/2018 від 22 грудня 2018 року «Про селищний бюджет на 2019 рік» (зі змінами), з метою забезпечення соціального захисту незахищених верств населення, фінансової підтримки комунальних підприємств, розвитку фізичної культури і спорту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«Програми соціального захисту незахище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ств населення Марківської селищної ради на 2017-2019 роки», затвердженої рішенням сесії від 23.12.2016 № 13-5/2016 із змінами, а саме в додатку №1 п. 2 матеріальна допомога на лікування малозабезпечених осіб, пенсіонерів викласти в сумі 408954,00 грн. (збільшивши на 16692,00 грн.), п. 8 матеріальна допомога на поховання викласти в сумі 25038,00 грн., (збільшивши на 4173,00 грн.), всього  на 2019 рік суму 478245,00 грн. викласти в сумі 499110,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«Програми фінансової підтримки комуналь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 та здійснення внесків до їх статутних фондів на 2017-2020 роки», затвердженої рішенням сесії від 15.06.2017 № 18-1/2017 із змінами а саме в додаток №1 п. 1 на 2019 рік визначити в сумі 116391,00 грн. Разом на 2019 рік викласти в сумі 425392,00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селищної цільової програми «Розвитку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олейбольної команди територіальної громади смт Марківка на 2017-2020 роки», затвердженої рішенням сесії від 17.02.2017 № 15-12/2017 (зі змінами), а саме в розділі обсяг фінансування на 2019 рік викласти в сумі 12812,00 грн. (збільшивши на 4000,00 грн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, фінансів, бюджету та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</w:t>
        <w:tab/>
        <w:tab/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1:00Z</dcterms:created>
  <dc:creator>user</dc:creator>
  <dc:description/>
  <cp:keywords/>
  <dc:language>en-US</dc:language>
  <cp:lastModifiedBy>Пользователь Windows</cp:lastModifiedBy>
  <cp:lastPrinted>2019-12-09T18:44:00Z</cp:lastPrinted>
  <dcterms:modified xsi:type="dcterms:W3CDTF">2019-12-18T09:31:00Z</dcterms:modified>
  <cp:revision>2</cp:revision>
  <dc:subject/>
  <dc:title>Пояснювальна записка до рішення сесії Марківської селищної ради</dc:title>
</cp:coreProperties>
</file>