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ЕРШ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0 року                       смт Марківка                                 № 21 - 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ого розпису Марківської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селищн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пунктом 2 статті 64 Закону України «Про місцеве самоврядування в Україні», у відповідності до постанови Кабінету Міністрів України № 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структури та штатного розпису Марківської селищної ради, затверджених рішенням сімнадцятої сесії селищної ради сьомого скликання від 29.05.2020 № 17 – 7/2020 «</w:t>
      </w:r>
      <w:r>
        <w:rPr>
          <w:sz w:val="28"/>
          <w:szCs w:val="28"/>
          <w:lang w:val="uk-UA"/>
        </w:rPr>
        <w:t>Про створення відділу житлово-комунального господарства, комунальної власності, архітектури, благоустрою та охорони навколишнього середовища Марківської селищної ради Марківського району Луганської області та затвердження положення про нього</w:t>
      </w:r>
      <w:r>
        <w:rPr>
          <w:color w:val="000000"/>
          <w:sz w:val="28"/>
          <w:szCs w:val="28"/>
          <w:lang w:val="uk-UA"/>
        </w:rPr>
        <w:t>»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вести до структури та штатного розпису Марківської селищної ради посаду державного реєстратора юридичних осіб та фізичних осіб-підприємців відділу «Центр надання адміністративних послуг»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вести до структури та штатного розпису Марківської селищної ради посаду державного реєстратора речових прав на нерухоме майно відділу «Центр надання адміністративних послуг» – 3 штатні одини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руктуру та штатний розпис Марківської селищної ради у новій редакції з 07.09.2020 (додатки 1, 2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31.08.2020 року № 21 - 1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7 верес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рост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Марківського району Луганськкої області зі статусом юридичної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02:00Z</dcterms:created>
  <dc:creator>Пользователь Windows</dc:creator>
  <dc:description/>
  <cp:keywords/>
  <dc:language>en-US</dc:language>
  <cp:lastModifiedBy>Пользователь Windows</cp:lastModifiedBy>
  <cp:lastPrinted>2020-01-29T10:49:00Z</cp:lastPrinted>
  <dcterms:modified xsi:type="dcterms:W3CDTF">2020-08-26T10:24:00Z</dcterms:modified>
  <cp:revision>12</cp:revision>
  <dc:subject/>
  <dc:title>проект</dc:title>
</cp:coreProperties>
</file>