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№ 19 - 1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ро створення сільської добровільної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пожежної дружини в с. Караван-Солодкий 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Марківського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7.07.2013        № 564 «Про затвердження Порядку функціонування добровільної пожежної охорони», Кодексу цивільного захисту України, керуючись ст. 26 Закону України «Про місцеве самоврядування в Україн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творити на території Марківської селищної ради, в с. Караван-Солодкий, сільську добровільну пожежну дружинину (далі - ДПД ) 2- ї категор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склад ДПД та обов’язки членів ДПД (додаток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Положення про сільську добровільну пожежну дружину (додаток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іально-технічне забезпечення діяльності сільської пожежної дружини здійснювати за рахунок коштів місцевого бюджету та коштів суб’єктів господарювання, а також членських внесків, дотацій, прибутку від провадження господарської діяльності, прибутку від майна добровільної пожежної охорони, дивідендів, надходжень від страхових компаній, пожертвувань юридичних та фізичних осіб,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Здійснити обов’язкове особисте страхування членів ДПД відповідно до пункту 3 статті 7 Закону України «Про страхуванн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-17/20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клад членів ДП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П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ерій Артем Сергійович, 14.03.1986 р.н., приватний підприємець, ФОП Передерій А.С., адреса реєстрації: вул. Центральна, буд. 33 кв. 5,                       с. Караван-Солодкий, Марківський район, Луганська область, 9240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ДП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тун Анатолій Анатолійович, 12.11.1971 р.н., сторож ТОВ «Мирне Плюс», адреса реєстрації: вул. Молодіжна, 9, с. Караван Солодкий, Марківський район, Луганська область, 9244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воростян Вадим Анатолійович, 27.07.1982 р.н., слюсар ТОВ «Мирне Плюс», адреса реєстрації: вул. Молодіжна, 19/1, с. Караван-Солодкий, Марківський район, Луганська область, 9244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боспицький Руслан Дмитрович, 24.04.1996 р.н., техпрацівник                 СБК «Радуга», адреса реєстрації: вул. Єременка, 13, с. Караван-Солодкий, Марківський район, Луганська область, 924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класти на ДПД наступні обов’яз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отриманням установленного протипожежного режи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серед населення роз’яснювальної роботи, щодо дотрмання вимог пожеж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зповсюдження засобів наочної агітації, оформлення інформаційних стен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гляд за утриманням у належному стані систем протипожежного захисту, первинних засобів пожежогасіння, пожежного інвентрарю, які знаходяться на озброєн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життя невідкладних заходів у разі виникнення пожежі, а саме виклик підрозділів пожежної охорони та гасіння пожежі наявними засобами, на першій стадії її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2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-17/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ільську добровільну пожежну дружи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ня про сільську добровільну пожежну дружину (далі – Положення) розроблено згідно з Кодексом цивільного захисту України, Порядком функціонування добровільної пожежної охорони, затвердженого постановою Кабінету Міністрів України від 17 липня 2013 року № 5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бровільна пожежна дружина (далі — пожежна дружина) є підрозділом, утвореним та функціонуючим в населених пунктах Марківської селищної ради Марківського району Луганської області (далі - Марківська селищна ра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жежна дружин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цим Положенням, нормативно-правовими актами центральних та місцевих органів виконавчої влади, наказами і розпорядженнями Державної служби України з надзвичайних ситуацій, розпорядженнями голови сільської рад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им завданням пожежної дружини є організація робіт із запобігання виникненню пожеж та їх гас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жежна дружин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заходи із запобігання виникненню пожеж в населених пунктах Марківської селищн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ює дотримання вимог пожежної безпеки, бере разом з органами державного пожежного нагляду участь в проведенні перевірки протипожежного стану об’є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дійснює гасіння пожеж, проводить евакуацію людей та матеріальних цінностей, вживає заходів для мінімізації або ліквідації наслідків пожеж, зокрема разом з державною, відомчою та місцевою пожежною охороно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живає заходів для постійного підтримання своєї готовності до виконання покладених на неї функ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Інформує орган державної пожежної охорони про факти виникнення пожеж і порушення вимог пожежної безпеки, пожежонебезпечні ситу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Вживає заходів для широкого інформування громадськості про причини виникнення пожеж та їх небезпеку, порядок дій у разі виникнення пожеж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Проводить роботу, спрямовану на формування у працівників та відвідувачів управління свідомого ставлення до необхідності дотримання вимог пожежної безпеки, залучення їх до активної співпраці у заходах із запобігання виникненню пожеж, здійснення відбору серед них осіб, що виявляють бажання стати членами пожежної друж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Вносить органам виконавчої влади та органам місцевого самоврядування пропозиції з питань забезпечення пожежної безп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Бере уча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1. У проведенні конкурсів і громадських оглядів протипожежного стану об’є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2. Разом з органами державного пожежного нагляду і освіти, молодіжними організаціями у заходах з утворення та організації роботи команд юних пожеж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Виконує роботи, пов’язані із запобіганням виникненню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Здійснює інші функції, передбачені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рядок організації робіт із запобігання виникненню пожеж та їх гасіння пожежною дружиною встановлює Державна служба України з надзвичайних ситуацій згідно з вимогами  чинного законодавства України з питань протипожежної безп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ідповідно до рівня забезпечення технікою та режиму роботи пожежна дружина утворена у вигляді підрозділу, забезпеченого первинними засобами пожежогас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атегорія пожежної дружини визначена головою селищної ради за погодженням з місцевим органом державного пожежного нагляду як друга (категорія) – що забезпечуються первинними засобами для гасіння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блік пожежної дружини ведеться за територіальним принципом у порядку, встановленому Державною служби України з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ожежну дружину очолює начальник, який призначається на посаду і звільняється з посади рішенням сільської ради за пропозицією загальних зборів членів кома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Начальник дружини здійснює керівництво пожежною дружиною та несе персональну відповідальність за виконання покладених на неї функ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Членом пожежної дружини на добровільних засадах може бути особа з числа жителів населених пунктів Марківської селищної ради, яка досягла 21-річного віку і здатна за своїми здібностями та станом здоров’я виконувати покладені на неї обов’я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имоги до осіб, що виявляють бажання стати членами пожежної команди, встановлює Державна служба України з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Члени пожежної дружини можуть бути членами добровільних пожежних об’єднань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Залучати членів пожежної дружини та використовувати закріплені за нею протипожежні засоби до виконання завдань, не передбачених пунктом 3 цього Положення, забороня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ротоколи про порушення вимог пожежної безпеки складаються членами пожежної дружини в межах їх повноважень, передбачених пунктом 10 частини 2 статті 255 Кодексу України про адміністративні правопору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Фінансове та матеріально-технічне забезпечення діяльності пожежної дружини здійснюється за рахунок коштів місцевого бюджету, а також членських внесків, дотацій, прибутку від майна добровільної пожежної охорони, дивідендів, надходжень від страхових компаній, пожертвувань юридичних та фізичних осіб,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щення, засоби зв’язку, пожежна техніка, інше майно, а також кошти, що в установленому порядку надходять від юридичних та фізичних осіб (благодійна допомога, членські внески, плата за надання послуг тощо) для забезпечення діяльності пожежної дружини, підлягають обліку та використанню згідно із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Члени пожежної дружини підлягають обов’язковому особистому страхуванню відповідно до </w:t>
      </w:r>
      <w:hyperlink r:id="rId3" w:tgtFrame="_blank">
        <w:r>
          <w:rPr>
            <w:rStyle w:val="InternetLink"/>
            <w:sz w:val="28"/>
            <w:szCs w:val="28"/>
          </w:rPr>
          <w:t>Закону України “Про страхування”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Винагорода особам, які забезпечують добровільну пожежну охорону, за час їх участі у гасінні пожеж, здійсненні пожежно-профілактичних заходів та чергувань, громадянам, які залучалися в індивідуальному порядку до робіт з ліквідації наслідків надзвичайної ситуації, здійснюється згідно з укладеними цивільно-правовими договорами між такими особами та селищною радою, яка залучала громадян до проведення зазначених робіт, за рахунок коштів, що виділяються для ліквідації наслідків надзвичайних ситуацій, з розрахунку середньомісячного заробітку за місцем основної роботи, але не менше десяти неоподатковуваних мінімумів доходів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ктивним договором можуть регулюватися інші виробничі, трудові та соціально-економічні відносини, пов’язані з членством у добровільній пожежній дружи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Контроль за діяльністю пожежної дружини здійснює її начальник, а у випадках, передбачених законодавством, відповідний орган державної влади, орган місцевого самоврядування та орган державної пожежної охо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85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0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7-23T06:53:00Z</dcterms:modified>
  <cp:revision>14</cp:revision>
  <dc:subject/>
  <dc:title>проект</dc:title>
</cp:coreProperties>
</file>