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>02 червня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  2021 року              смт Марківка                             №  8-5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Одінцовій Ніні Микола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Одінцової Ніни Миколаївни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Одінцовій Ніні Миколаївні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Марківській селищн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Одінцовій Ніні Миколаївні земельну ділянку, загальною площею 2,0000 га (кадастровий номер 4422581100:03:001:0036) для ведення особистого селянського господарства (угіддя – пасовища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Марківській селищн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02:00Z</dcterms:created>
  <dc:creator>1</dc:creator>
  <dc:description/>
  <cp:keywords/>
  <dc:language>en-US</dc:language>
  <cp:lastModifiedBy>1</cp:lastModifiedBy>
  <cp:lastPrinted>2021-06-07T10:08:00Z</cp:lastPrinted>
  <dcterms:modified xsi:type="dcterms:W3CDTF">2021-06-07T07:09:00Z</dcterms:modified>
  <cp:revision>4</cp:revision>
  <dc:subject/>
  <dc:title/>
</cp:coreProperties>
</file>