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</w:t>
        <w:tab/>
        <w:tab/>
        <w:t xml:space="preserve">  № 11-60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Бабіковій Любові Іванівні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 Бабікової Любові Іванівни 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Бабіковій Любові Іванів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4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  <w:lang w:val="uk-UA"/>
        </w:rPr>
        <w:t>Бабіковій Любові Іванівн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5:00Z</dcterms:created>
  <dc:creator>User</dc:creator>
  <dc:description/>
  <dc:language>en-US</dc:language>
  <cp:lastModifiedBy>Олена Самардакова</cp:lastModifiedBy>
  <cp:lastPrinted>2020-02-21T15:44:00Z</cp:lastPrinted>
  <dcterms:modified xsi:type="dcterms:W3CDTF">2020-02-21T13:45:00Z</dcterms:modified>
  <cp:revision>2</cp:revision>
  <dc:subject/>
  <dc:title/>
</cp:coreProperties>
</file>