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  <w:t xml:space="preserve">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ЬОМОГО СКЛИКАННЯ </w:t>
      </w:r>
      <w:r>
        <w:rPr>
          <w:b/>
          <w:sz w:val="28"/>
          <w:lang w:val="ru-RU"/>
        </w:rPr>
        <w:t>СІМНАДЦЯТА</w:t>
      </w:r>
      <w:r>
        <w:rPr>
          <w:b/>
          <w:sz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29 травня 2020 року                      смт Марківка                             № 17 – 9/ 20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внесення змін до бюдже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рківської селищної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20 рік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0 рік», Марківська селищна рада,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нести до рішення селищної ради від 21.12.2019 № 8-15/2019 «Про селищний бюджет Марківської селищної ради на 2020 рік» (зі змінами)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) у абзаці 3 пункту 1 цифри «129 486,472», «122 362,874», «7 123,598» замінити цифрами  «129 504,172», «119 474,092», «10 030,080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) у абзаці 4 пункту 1 цифру «4 477,992» замінити цифрою «7 366,774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у абзаці 5 пункту 1 цифру «6 389,758» замінити цифрою «9 296,240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4) у пункті 2 цифри «129 486,472», «122 362,874», «7 123,598» замінити цифрами  «129 504,172», «119 474,092», «10 030,080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5) додатки 2, 3, 4, 5, 6, 7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54:00Z</dcterms:created>
  <dc:creator>WORK</dc:creator>
  <dc:description/>
  <cp:keywords/>
  <dc:language>en-US</dc:language>
  <cp:lastModifiedBy>WORK</cp:lastModifiedBy>
  <cp:lastPrinted>2020-04-28T10:08:00Z</cp:lastPrinted>
  <dcterms:modified xsi:type="dcterms:W3CDTF">2020-05-29T11:54:00Z</dcterms:modified>
  <cp:revision>2</cp:revision>
  <dc:subject/>
  <dc:title> </dc:title>
</cp:coreProperties>
</file>