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21 року                          смт Марківка                               № 2/3 - 4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згоди на прийняття нерухомого майна з державної власності у власність Марківської селищн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196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статей 3, 4 Закону України «Про передачу об’єктів права державної та комунальної власності», Положення про порядок передачі об’єктів права державної та комунальної власності, затвердженого Постановою Кабінету Міністрів України від 21.09.1998 р. № 1482 та згідно з листом Марківської районної державної адміністрації від 12.05.2020 № 1/1017, Марківська селищна територіальна гром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Надати згоду щодо безоплатного прийняття в комунальну власність Марківської селищної територіальної громади державного майна: адміністративної будівлі (загальною площею 1578,4 кв. м) з гаражем (площою 167,4 кв. м) та міні-котельнею (реєстраційний номер майна 2164223044225), які розташовані за адресою: вулиця Центральна, 18, смт Марківка Марківський район Луганська область на земельній ділянці площею 0,2771 га (кадастровий номер 422555100:07:003:0012), цільове призначення: 03.01.- «Для будівництва та обслуговування будівель органів державної влади та місцевого самоврядування», форма власності - держав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Марківська селищна територіальна громада зобов’язується використовувати майно, визначене у пункті 1 цього рішення, за цільовим призначенням – нежитлову будівлю для розміщення підрозділів та виконавчих органів селищної ради, гаражі – для зберігання, технічного обслуговування та поточного ремонту транспортних засобів, та не відчужувати май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49:00Z</dcterms:created>
  <dc:creator>Пользователь Windows</dc:creator>
  <dc:description/>
  <cp:keywords/>
  <dc:language>en-US</dc:language>
  <cp:lastModifiedBy>Пользователь Windows</cp:lastModifiedBy>
  <cp:lastPrinted>2021-01-18T09:35:00Z</cp:lastPrinted>
  <dcterms:modified xsi:type="dcterms:W3CDTF">2021-01-21T12:02:00Z</dcterms:modified>
  <cp:revision>12</cp:revision>
  <dc:subject/>
  <dc:title>проект</dc:title>
</cp:coreProperties>
</file>