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i/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ВОСЬМОГО</w:t>
      </w:r>
      <w:r>
        <w:rPr>
          <w:b/>
          <w:bCs/>
          <w:sz w:val="28"/>
          <w:szCs w:val="28"/>
          <w:lang w:val="uk-UA"/>
        </w:rPr>
        <w:t xml:space="preserve"> СКЛИКАННЯ ШІСТНАДЦЯТА СЕСІ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а)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20 грудня 2021 року                         смт Марківка                            №  16 - 41/2021</w:t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затвердження проєкту землеустрою щодо відведення земельної ділянки у приватну власність гр. Овчаренко Галині Вікторі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Овчаренко Галини Вікторівни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, керуючись ст.ст. 143, 144 Конституції України, ст. 26 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рківська селищна рада</w:t>
      </w:r>
    </w:p>
    <w:p>
      <w:pPr>
        <w:pStyle w:val="Normal"/>
        <w:autoSpaceDE w:val="false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</w:t>
      </w:r>
    </w:p>
    <w:p>
      <w:pPr>
        <w:pStyle w:val="Normal"/>
        <w:autoSpaceDE w:val="false"/>
        <w:ind w:right="-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проєкт землеустрою щодо відведення земельної ділянки у приватну власність гр. Овчаренко Галині Вікторі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у приватну власність гр. Овчаренко Галині Вікторівні земельну ділянку загальною площею 1,8000 га (кадастровий номер 4422581100:10:001:0018) для ведення особистого селянського господарства (угіддя – рілля) за рахунок земель сільськогосподарського призначенн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.</w:t>
      </w:r>
    </w:p>
    <w:p>
      <w:pPr>
        <w:pStyle w:val="Style19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увати гр. Овчаренко Галині Вікторівні:</w:t>
      </w:r>
    </w:p>
    <w:p>
      <w:pPr>
        <w:pStyle w:val="Style19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Протягом шести місяців після отримання рішення, зареєструвати в Державному реєстрі речових прав на нерухоме майно право приватної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та отримати Витяг з держаного реєстру речових прав на нерухоме майно про реєстрацію права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ячний термін після здійснення державної реєстрації, надати копію Витягу з держаного реєстру речових прав на нерухоме майно про реєстрацію права власності на земельну ділянку до Марківської селищної ради;</w:t>
      </w:r>
    </w:p>
    <w:p>
      <w:pPr>
        <w:pStyle w:val="Style19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овувати земельну ділянку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Style19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4820" w:leader="none"/>
          <w:tab w:val="left" w:pos="5362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. 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-1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right="-1" w:hanging="0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елищний голова                                                                       Ігор ДЗЮБ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04:00Z</dcterms:created>
  <dc:creator>1</dc:creator>
  <dc:description/>
  <cp:keywords/>
  <dc:language>en-US</dc:language>
  <cp:lastModifiedBy>Вікторія Рибалка</cp:lastModifiedBy>
  <cp:lastPrinted>2021-12-22T11:32:00Z</cp:lastPrinted>
  <dcterms:modified xsi:type="dcterms:W3CDTF">2021-12-22T09:33:00Z</dcterms:modified>
  <cp:revision>17</cp:revision>
  <dc:subject/>
  <dc:title/>
</cp:coreProperties>
</file>