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val="uk-UA"/>
        </w:rPr>
        <w:t>Рішення не прийнято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жовтня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 xml:space="preserve">   2021 року              смт Марківка                             №  13/2-196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15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єкту землеустрою щодо відведення земельної ділянки у приватну власність гр. Горбаньову Валентину Василь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Горбаньова Валентина Васильовича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єкт землеустрою щодо відведення земельної ділянки у приватну власність гр. Горбаньову Валентину Васильовичу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Горбаньову Валентину Васильовичу  земельну ділянку загальною площею 2,0000 га (кадастровий номер 4422581100:10:001:0020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34:00Z</dcterms:created>
  <dc:creator>1</dc:creator>
  <dc:description/>
  <cp:keywords/>
  <dc:language>en-US</dc:language>
  <cp:lastModifiedBy>ЕЛЕНА</cp:lastModifiedBy>
  <cp:lastPrinted>2021-08-19T09:41:00Z</cp:lastPrinted>
  <dcterms:modified xsi:type="dcterms:W3CDTF">2021-10-28T07:44:00Z</dcterms:modified>
  <cp:revision>7</cp:revision>
  <dc:subject/>
  <dc:title/>
</cp:coreProperties>
</file>