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№ 2/2 - 4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а посаду заступника селищного голов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абзацу 4 частини 1 статті 10 Закону України «Про службу в органах місцевого самоврядування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01 січня 2021 року на посаду заступника селищного голови Марківської селищної ради восьмого скликання – Худик Галину Данилів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бережено заступнику селищного голови Марківської селищної ради Худик Галині Данилівні 7 ранг посадової особи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 При виплаті надбавок за вислугу років та за ранг врахувати, що стаж роботи в органах місцевого самоврядування станом на 01 січня 2021 року становить 18 років 6 місяців 2 дні. Здійснювати нарахування надбавки за вислугу років у розмірі 25% у межах фонду оплати пра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3:00Z</dcterms:created>
  <dc:creator>Пользователь Windows</dc:creator>
  <dc:description/>
  <cp:keywords/>
  <dc:language>en-US</dc:language>
  <cp:lastModifiedBy>Пользователь Windows</cp:lastModifiedBy>
  <cp:lastPrinted>2020-12-21T13:23:00Z</cp:lastPrinted>
  <dcterms:modified xsi:type="dcterms:W3CDTF">2020-12-30T08:06:00Z</dcterms:modified>
  <cp:revision>5</cp:revision>
  <dc:subject/>
  <dc:title>проект</dc:title>
</cp:coreProperties>
</file>