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 смт Марківка                            №  16 - 38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Гуряк Альмірі Миколаї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Гуряк Альміри Миколаї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Гуряк Альмірі Миколаї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Гуряк Альмірі Миколаївні земельну ділянку загальною площею 2,0000 га (кадастровий номер 4422581100:10:001:0015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Гуряк Альмірі Миколаївні: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49:00Z</dcterms:created>
  <dc:creator>1</dc:creator>
  <dc:description/>
  <cp:keywords/>
  <dc:language>en-US</dc:language>
  <cp:lastModifiedBy>Вікторія Рибалка</cp:lastModifiedBy>
  <cp:lastPrinted>2021-12-22T11:26:00Z</cp:lastPrinted>
  <dcterms:modified xsi:type="dcterms:W3CDTF">2021-12-22T09:27:00Z</dcterms:modified>
  <cp:revision>15</cp:revision>
  <dc:subject/>
  <dc:title/>
</cp:coreProperties>
</file>