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ШОСТА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квітня 2021 року                       смт Марківка                                  № 6 - 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8.04.2021 року № 6 -  /2021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19785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809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821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25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44427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809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45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4-08T05:48:00Z</dcterms:modified>
  <cp:revision>4</cp:revision>
  <dc:subject/>
  <dc:title>проект</dc:title>
</cp:coreProperties>
</file>