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Проек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ОСЬМОГО СКЛИКАННЯ ВОСЬМА СЕС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02 червня 2021 року                   смт Марківка                                   № 8 -  /202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внесення змін до «Програми фінансової підтримки комунальних підприємств та здійснення внесків до їх статутних фондів на 2020-2022 рок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пунктом 22 статті 26 Закону України «Про місцеве самоврядування в Україні», з метою забезпечення фінансової підтримки комунальних підприємств, Марківська 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рішила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нести зміни до «Програми фінансової підтримки комунальних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ідприємств та здійснення внесків до їх статутних фондів на 2020-2022 роки», затвердженої рішенням сесії від 25.06.2020 № 18-3/2020, зі змінами, виклавши обсяг фінансування Програми фінансової підтримки комунальних підприємств та здійснення внесків до їх статутних фондів на 2020-2022 роки у новій редакції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 цього рішення покласти на постійну комісію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питань планування, фінансів, бюджету та соціально-економічного розвитк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лищний голова </w:t>
        <w:tab/>
        <w:tab/>
        <w:tab/>
        <w:tab/>
        <w:tab/>
        <w:tab/>
        <w:tab/>
        <w:t>Ігор ДЗЮБ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до рішення сесі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арківської селищної рад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 02.06.2021 року № 8 -   /2021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Обсяг фінансув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Програми фінансової підтримки комунальних підприємств та здійснення внесків до їх статутних фондів на 2020 – 2022 ро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423"/>
        <w:gridCol w:w="1502"/>
        <w:gridCol w:w="1961"/>
        <w:gridCol w:w="1511"/>
        <w:gridCol w:w="1512"/>
      </w:tblGrid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п/п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Комунальні підприємства</w:t>
            </w:r>
          </w:p>
        </w:tc>
        <w:tc>
          <w:tcPr>
            <w:tcW w:w="6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Обсяги фінансування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всього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2020 рік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2021 рік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2022 рік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uk-UA"/>
              </w:rPr>
              <w:t>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uk-UA"/>
              </w:rPr>
              <w:t>Фінансова допомога на поточні видатк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uk-UA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en-US"/>
              </w:rPr>
              <w:t>32247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en-US"/>
              </w:rPr>
              <w:t>50694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en-US"/>
              </w:rPr>
              <w:t>50553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en-US"/>
              </w:rPr>
              <w:t>3100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КП «Марківський комунальник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6043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4363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16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-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КП «Марківський ринок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304028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1337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11032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600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«Позаміський заклад відпочинку, оздоровлення, культури, спорту та туризму «Лісова Галявина» Марківської селищної ради Марківського району Луганської області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72321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00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23321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2500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КП «Марківка Вода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34798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8961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14518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-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uk-UA"/>
              </w:rPr>
              <w:t>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uk-UA"/>
              </w:rPr>
              <w:t>Здійснення внесків до статутного фонду комунальних підприємств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en-US"/>
              </w:rPr>
              <w:t>623492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en-US"/>
              </w:rPr>
              <w:t>324492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en-US"/>
              </w:rPr>
              <w:t>2990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en-US"/>
              </w:rPr>
              <w:t>-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КП «Марківський ринок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810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810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-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КП «Марківський комунальник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613187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314187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2990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-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«Позаміський заклад відпочинку, оздоровлення, культури, спорту та туризму «Лісова Галявина» Марківської селищної ради Марківського району Луганської області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КП «Марківка Вода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2204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2204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-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uk-UA"/>
              </w:rPr>
              <w:t>Разом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en-US"/>
              </w:rPr>
              <w:t>755739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en-US"/>
              </w:rPr>
              <w:t>375186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en-US"/>
              </w:rPr>
              <w:t>349553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en-US"/>
              </w:rPr>
              <w:t>310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лищний голова </w:t>
        <w:tab/>
        <w:tab/>
        <w:tab/>
        <w:tab/>
        <w:tab/>
        <w:tab/>
        <w:tab/>
        <w:t>Ігор ДЗЮБ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2:55:00Z</dcterms:created>
  <dc:creator>user</dc:creator>
  <dc:description/>
  <cp:keywords/>
  <dc:language>en-US</dc:language>
  <cp:lastModifiedBy>Надія Кривошлик</cp:lastModifiedBy>
  <cp:lastPrinted>2021-05-20T16:43:00Z</cp:lastPrinted>
  <dcterms:modified xsi:type="dcterms:W3CDTF">2021-05-25T12:55:00Z</dcterms:modified>
  <cp:revision>2</cp:revision>
  <dc:subject/>
  <dc:title>Пояснювальна записка до рішення сесії Марківської селищної ради</dc:title>
</cp:coreProperties>
</file>