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 СЕСІЯ </w:t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</w:rPr>
        <w:t xml:space="preserve">                                                   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 2021 року               смт Марківка                                №  12-17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08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Гармаш Анні Сергії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Куряч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Гармаш Анни Сергіївни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Куряч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Гармаш Анні Сергіївні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Куряч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Гармаш Анні Сергіївні земельну ділянку, загальною площею 1,2400 га (кадастровий номер 4422581100:18:001:0008) для ведення особистого селянського господарства (угіддя –рілля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Бондарівській сільській раді за адресою: с. Куряч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</w:t>
      </w:r>
      <w:r>
        <w:rPr>
          <w:b/>
          <w:bCs/>
          <w:sz w:val="26"/>
          <w:szCs w:val="26"/>
          <w:lang w:val="uk-UA"/>
        </w:rPr>
        <w:t>Селищний голова                              Ігор Дзюба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56:00Z</dcterms:created>
  <dc:creator>1</dc:creator>
  <dc:description/>
  <cp:keywords/>
  <dc:language>en-US</dc:language>
  <cp:lastModifiedBy>1</cp:lastModifiedBy>
  <cp:lastPrinted>2021-09-14T09:49:00Z</cp:lastPrinted>
  <dcterms:modified xsi:type="dcterms:W3CDTF">2021-09-14T06:50:00Z</dcterms:modified>
  <cp:revision>6</cp:revision>
  <dc:subject/>
  <dc:title/>
</cp:coreProperties>
</file>