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ШОС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листопада 2019 року                 смт Марківка                                     № 6- 8/2019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створення відділів виконавчого комітету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арківської селищної ради Марківського район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уганської області та затвердження положення про них</w:t>
      </w:r>
      <w:r>
        <w:rPr>
          <w:color w:val="000000"/>
          <w:sz w:val="28"/>
          <w:szCs w:val="28"/>
          <w:lang w:val="uk-UA"/>
        </w:rPr>
        <w:tab/>
        <w:tab/>
        <w:tab/>
        <w:tab/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11, 26, 59 Закону України «Про місцеве самоврядування в Україні», Марків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Створити з 01 січня 2020 року відділи виконавчого комітету Марківської селищної ради Марківського району Луганської област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діл земельних відносин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діл економічного розвитку, інвестицій та інформаційно-комунікаційних технологій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діл «Центр надання адміністративних послуг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діл агропромислового розвитку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діл молоді та спор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ідділ фінанс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діл освіти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діл культури (відокремлений відділ виконавчого комітету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положення новоутворених структурних підрозділів виконавчого комітету Марківської селищної ради Марківського району Луганської області, що додаю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цього рішення покласти на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5:45:00Z</dcterms:created>
  <dc:creator>Пользователь Windows</dc:creator>
  <dc:description/>
  <cp:keywords/>
  <dc:language>en-US</dc:language>
  <cp:lastModifiedBy>Пользователь Windows</cp:lastModifiedBy>
  <cp:lastPrinted>2019-10-24T08:20:00Z</cp:lastPrinted>
  <dcterms:modified xsi:type="dcterms:W3CDTF">2019-12-03T15:45:00Z</dcterms:modified>
  <cp:revision>2</cp:revision>
  <dc:subject/>
  <dc:title>проект</dc:title>
</cp:coreProperties>
</file>