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 ОДИНАДЦЯ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6 серпня 2021 року                    смт Марківка                                № 11 - 5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Про затвердження Програми підтримки органів самоорганізації населення на території Марківської селищної ради на 2021 рі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акону України «Про органи самоорганізації населення» з метою підтримки органів самоорганізації населення на території Марківської селищної ради, вдосконалення їх діяльності, підвищення ефективності, результативності їх роботи у вирішенні життєво важливих питань мешканців громади, Маркі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1. Затвердити Програму підтримки органів самоорганізації населення на території Марківської селищної ради на 2021 рік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 xml:space="preserve">            </w:t>
        <w:tab/>
        <w:tab/>
        <w:tab/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сесії Марківської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06.08.2021 року № 11- 5/202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zh-CN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zh-CN"/>
        </w:rPr>
        <w:t>Програ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zh-CN"/>
        </w:rPr>
        <w:t xml:space="preserve">підтримки органів самоорганізації населенн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zh-CN"/>
        </w:rPr>
        <w:t>на території Марківської селищної ради на 2021 рі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  <w:r>
        <w:br w:type="page"/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ПАСПОРТ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zh-CN"/>
        </w:rPr>
        <w:t xml:space="preserve">Програми підтримки органів самоорганізації </w:t>
      </w: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  <w:t>населення на території Марківської селищної ради на 2021рі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134"/>
        <w:gridCol w:w="368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Ініціатор розроблення Програм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>Марківська селищна ра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Головний розробник Програм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>Марківська селищна ра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Відповідальний виконавець Програм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>Марківська селищна ра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4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Співвиконавці (учасники) Програм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 xml:space="preserve">Вуличні, будинкові комітети органів самоорганізації населення на </w:t>
            </w: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  <w:lang w:val="uk-UA" w:eastAsia="zh-CN"/>
              </w:rPr>
              <w:t>території Марківської селищної рад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5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Термін реалізації Програм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2021 рі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6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 w:eastAsia="zh-CN"/>
              </w:rPr>
              <w:t>О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>бсяги та джерела фінансування в тому числі:</w:t>
            </w:r>
          </w:p>
          <w:p>
            <w:pPr>
              <w:pStyle w:val="Normal"/>
              <w:suppressAutoHyphens w:val="true"/>
              <w:spacing w:lineRule="atLeast" w:line="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>- кошти бюджету селищної територіальної громади</w:t>
            </w:r>
          </w:p>
          <w:p>
            <w:pPr>
              <w:pStyle w:val="Normal"/>
              <w:suppressAutoHyphens w:val="true"/>
              <w:spacing w:lineRule="atLeast" w:line="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>2021 рік</w:t>
            </w:r>
          </w:p>
          <w:p>
            <w:pPr>
              <w:pStyle w:val="Normal"/>
              <w:suppressAutoHyphens w:val="true"/>
              <w:spacing w:lineRule="atLeast" w:line="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 xml:space="preserve">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 xml:space="preserve">   </w:t>
            </w:r>
          </w:p>
          <w:p>
            <w:pPr>
              <w:pStyle w:val="Normal"/>
              <w:suppressAutoHyphens w:val="true"/>
              <w:snapToGrid w:val="false"/>
              <w:spacing w:lineRule="atLeast" w:line="0" w:before="0" w:after="0"/>
              <w:ind w:left="142" w:firstLine="142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0" w:before="0" w:after="0"/>
              <w:ind w:left="142" w:firstLine="142"/>
              <w:rPr>
                <w:rFonts w:ascii="Times New Roman" w:hAnsi="Times New Roman" w:cs="Times New Roman"/>
                <w:color w:val="0D0D0D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0" w:before="0" w:after="0"/>
              <w:ind w:left="142" w:firstLine="142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 w:eastAsia="zh-CN"/>
              </w:rPr>
              <w:t xml:space="preserve">17390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zh-CN"/>
              </w:rPr>
              <w:t>грн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 w:eastAsia="zh-CN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spacing w:lineRule="atLeast" w:line="0" w:before="0" w:after="0"/>
              <w:ind w:left="142" w:firstLine="142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7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Очікувані результати виконанн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підвищення якості самоорганізації населення у вирішен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zh-CN"/>
              </w:rPr>
              <w:t xml:space="preserve"> життєво важливих питань мешканців громади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3156" w:leader="none"/>
        </w:tabs>
        <w:suppressAutoHyphens w:val="true"/>
        <w:spacing w:lineRule="auto" w:line="240" w:before="0" w:after="0"/>
        <w:ind w:left="360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2. Загальна части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Програма розроблена відповідно до Конституції України, Законів України «Про місцеве самоврядування в Україні», «Про органи самоорганізації населення», та спрямована на подальший розвиток самоврядування на території Марківської селищної ради, як важливої складової становлення громадянського суспільства, зміцнення організаційно-правових, фінансово-економічних засад місцевого самоврядування, та створення сприятливих передумов для участі громади селища у вирішенні питань місцевого значенн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Органи самоорганізації населення, в межах наданих їм повноважень, діють самостійно на принципах законності, гласності, територіальності та несуть відповідальність перед жителями відповідних територій. Мають можливість брати участь у реалізації економічних, соціальних, культурно-масових програм, що здійснюються Марківською селищною радою та залучені до активної участі у вивченні та практичному вирішенні актуальних питань життєдіяльності територіальної громад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Скоординована робота органів місцевого самоврядування територіальної громади з органами самоорганізації населення дадуть можливість більш повно і якісно спільно вирішувати проблеми мешканці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Розв’язання проблеми вирішується шляхом забезпечення фінансової підтримки діяльності органів самоорганізації населення на благо територіальної громади.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  <w:t>3.</w:t>
        <w:tab/>
        <w:t>Мета програм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  <w:t>Мета Програми: Підтримка органів самоорганізації населення на території Марківської селищної ради, вдосконалення діяльності вуличних комітетів, підвищення ефективності, результативності їх роботи у вирішенні життєво важливих питань мешканців громади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  <w:t>4.</w:t>
        <w:tab/>
        <w:t>Обґрунтування шляхів і засобів розв’язання проблеми, показники результативності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Органи самоорганізації населення наділяються повноваженнями відповідно до Закону України «Про органи самоорганізації населення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Завдання та заходи Програми спрямовані на створення організаційно-правових і матеріально-технічних умов для підтримки самоорганізації населення, вдосконалення діяльності вуличних, будинкових комітетів, </w:t>
      </w: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  <w:t>підвищення ефективності, результативності їх роботи у вирішенні життєво важливих питань мешканців громад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  <w:t>5.</w:t>
        <w:tab/>
        <w:t>Очікувані результати виконання Програм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val="uk-UA" w:eastAsia="zh-CN"/>
        </w:rPr>
        <w:t>Очікуваний результат виконання Програми – підвищення якості самоорганізації населення у вирішенні</w:t>
      </w: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  <w:t xml:space="preserve"> життєво важливих питань мешканців громади</w:t>
      </w:r>
      <w:r>
        <w:rPr>
          <w:rFonts w:cs="Times New Roman" w:ascii="Times New Roman" w:hAnsi="Times New Roman"/>
          <w:color w:val="00000A"/>
          <w:sz w:val="28"/>
          <w:szCs w:val="28"/>
          <w:lang w:val="uk-UA" w:eastAsia="zh-CN"/>
        </w:rPr>
        <w:t xml:space="preserve"> в цілому</w:t>
      </w: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  <w:t>6.</w:t>
        <w:tab/>
        <w:t>Обсяги та джерела фінансування Програм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72" w:firstLine="720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zh-CN"/>
        </w:rPr>
        <w:t xml:space="preserve">Виконання заходів Програми забезпечується за рахунок коштів бюджету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Марківської селищної територіальної громади </w:t>
      </w:r>
      <w:r>
        <w:rPr>
          <w:rFonts w:cs="Times New Roman" w:ascii="Times New Roman" w:hAnsi="Times New Roman"/>
          <w:spacing w:val="5"/>
          <w:sz w:val="28"/>
          <w:szCs w:val="28"/>
          <w:lang w:val="uk-UA" w:eastAsia="zh-CN"/>
        </w:rPr>
        <w:t>та інших джерел, не заборонених чинним законодавством України</w:t>
      </w:r>
      <w:r>
        <w:rPr>
          <w:rFonts w:cs="Times New Roman" w:ascii="Times New Roman" w:hAnsi="Times New Roman"/>
          <w:spacing w:val="5"/>
          <w:sz w:val="28"/>
          <w:szCs w:val="28"/>
          <w:lang w:eastAsia="zh-CN"/>
        </w:rPr>
        <w:t>.</w:t>
      </w:r>
      <w:r>
        <w:rPr>
          <w:rFonts w:cs="Times New Roman" w:ascii="Times New Roman" w:hAnsi="Times New Roman"/>
          <w:spacing w:val="5"/>
          <w:sz w:val="28"/>
          <w:szCs w:val="28"/>
          <w:lang w:val="uk-UA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бсяг фінансування Програми визначатиметься виходячи з конкретних завдань та реальних можливост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pacing w:val="5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  <w:t>7.</w:t>
        <w:tab/>
        <w:t>Строки та етапи виконання Програм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A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uk-UA"/>
        </w:rPr>
        <w:t>Виконання Програми передбачено здійснити протягом 2021 рок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  <w:t>8.</w:t>
        <w:tab/>
        <w:t>Координація та контроль за ходом виконання Програм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tLeast" w:line="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zh-CN"/>
        </w:rPr>
        <w:t>Координацію дій між виконавцями програми та контроль за її виконанням здійснює Марківська селищна ра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Звіт про виконання Програми надається виконавцям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и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щоквартально, до 6 числа місяця, наступного за звітним кварталом, головному розпоряднику бюджетних кошті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 xml:space="preserve">               </w:t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4:05:00Z</dcterms:created>
  <dc:creator>user</dc:creator>
  <dc:description/>
  <cp:keywords/>
  <dc:language>en-US</dc:language>
  <cp:lastModifiedBy>Надія Кривошлик</cp:lastModifiedBy>
  <cp:lastPrinted>2021-08-10T15:19:00Z</cp:lastPrinted>
  <dcterms:modified xsi:type="dcterms:W3CDTF">2021-08-10T12:20:00Z</dcterms:modified>
  <cp:revision>10</cp:revision>
  <dc:subject/>
  <dc:title>Пояснювальна записка до рішення сесії Марківської селищної ради</dc:title>
</cp:coreProperties>
</file>