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 грудня 2019 року                       смт Марківка                                 № 8- 12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Про прийняття дошкіль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вчальних закладів на фінансування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тримання до бюджету </w:t>
      </w:r>
      <w:r>
        <w:rPr>
          <w:b/>
          <w:sz w:val="28"/>
          <w:szCs w:val="28"/>
          <w:lang w:val="uk-UA"/>
        </w:rPr>
        <w:t xml:space="preserve">Марківської селищної ра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Конституцією Україн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ами України «Про місцеве самоврядування в Україні», «Про передачу об’єктів права державної та комунальної власності»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НЗ «Надія» села Курячівка з штатною чисельністю 11,15 штатних одиниць, КДНЗ (ясла-садок) № 1 «Теремок» з штатною численністю 27,43 штатних одиниць, КДНЗ (ясла-садок) № 3 «Колосочок» з штатною численністю 35,66 штатних одиниць, дитячий садок № 2 з штатною численністю 4 штатних одиниць, комунальний дошкільний навчальний заклад «Соняшник» з штатною чисельністю 1,67 штатних одиниць, Сичанський ДНЗ з штатною чисельністю 0,5 штатних одиниць, 01.01.2020 року на фінансування до бюджету селищної ради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Прийняти будівлі, майно вказаних у п.1 даного рішення комунальних дошкільних навчальних закладів на баланс Марківської селищної ради після приймання-передачі станом на 01.01.2020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11:00Z</dcterms:created>
  <dc:creator>Пользователь Windows</dc:creator>
  <dc:description/>
  <cp:keywords/>
  <dc:language>en-US</dc:language>
  <cp:lastModifiedBy>Пользователь Windows</cp:lastModifiedBy>
  <cp:lastPrinted>2019-12-20T13:06:00Z</cp:lastPrinted>
  <dcterms:modified xsi:type="dcterms:W3CDTF">2019-12-26T09:29:00Z</dcterms:modified>
  <cp:revision>13</cp:revision>
  <dc:subject/>
  <dc:title>проект</dc:title>
</cp:coreProperties>
</file>