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  <w:r>
        <w:rPr>
          <w:sz w:val="28"/>
          <w:szCs w:val="28"/>
          <w:lang w:val="en-US" w:eastAsia="en-US"/>
        </w:rPr>
        <w:t>проєкт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ВОСЬМ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оку                  смт Марківка                              № 8 - __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иторіальної громад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 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 xml:space="preserve"> квартал 2021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зглянувши звіт про виконання 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квартал 2021 року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1 рік», рішення селищної ради  від 24.12.2020 року                     № 2/2-37/2020 «Про  бюджет Марківської селищної територіальної громади на 2021 рік», з урахуванням доповнень та змін до них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47 500,203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 xml:space="preserve">101,3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більше на 632,483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територіальної громади надійшло 47 092,529 тис.грн. власних податків, зборів і інших обов'язкових платежів, планові призначення виконані на 102 відсотка.</w:t>
      </w:r>
      <w:r>
        <w:rPr>
          <w:sz w:val="28"/>
          <w:szCs w:val="28"/>
        </w:rPr>
        <w:t xml:space="preserve"> Обсяг перевиконання склав 940,559 тис.грн. 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без урахування трансфертів, які склали 22 051,770 тис.грн. займають надходження податку та збору на доходи фізичних осіб – 71,3 відсотка, або 15 713,558 тис.грн.; єдиного податку  - 19,1 відсотка, або 4 213,966 тис.грн; податку на майно – 7,6 відсотка, або 1 677,820 тис.грн; плата за надання адміністративних послуг – 0,5 відсотка, або 112,073 тис.грн; внутрішні податки на товари та послуги (акцизний податок) – 1,4 відсотка, або 317,171 тис.грн; державне мито – 0,1 відсотка, або 12,898 тис.грн; інші – 17,182 тис.грн.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25 040,759 тис.грн, в структурі яких дотації з державного бюджету – 14 748,6 тис.грн, субвенції з державного бюджету – 9 506,7 тис.грн, дотації з місцевих бюджетів іншим місцевим бюджетам – 425,076 тис.грн, субвенції з місцевих бюджетів іншим місцевим бюджетам – 360,383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територіальної громади (без урахування міжбюджетних трансфертів) надійшло 407,674 тис.грн,</w:t>
      </w:r>
      <w:r>
        <w:rPr>
          <w:sz w:val="28"/>
          <w:szCs w:val="28"/>
        </w:rPr>
        <w:t xml:space="preserve"> що становить 57 відсотків до планового завдання на 2021 рік. В структурі яких екологічний податок – 48,478 тис.грн, власні надходження – 198,196 тис.грн, кошти від продажу землі – 157,0 тис.грн, інші  надходження – 4,0 тис.грн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val="uk-UA"/>
        </w:rPr>
        <w:t xml:space="preserve"> квартал 2021 року складає 40 355,432 тис.грн, що становить 69,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39 737,68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складає 78,4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 xml:space="preserve">отка до уточненого плану на звітний період, </w:t>
      </w:r>
      <w:r>
        <w:rPr>
          <w:sz w:val="28"/>
          <w:szCs w:val="28"/>
        </w:rPr>
        <w:t xml:space="preserve">спеціального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17,748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 або 8,6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річног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32 280,195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81,2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- 29 992,658 тис.грн, або 92,9 відсотка в загальному обсязі захищених видатків; придбання продуктів харчування -413,581 тис.грн, або 1,3 відсотка; оплата спожитих енергоносіїв бюджетними установами – 1 873,956 тис.грн, або 5,8 відсотка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твердити звіт про виконання бюджету Марківської селищн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eastAsia="ar-SA"/>
        </w:rPr>
        <w:t xml:space="preserve">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квартал 2021 року по доходах в сумі 47 500,203 тис.грн, в тому числі загального фонду – 47 092,529 тис.грн, спеціального – 407,674 тис.грн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видатках – в сумі 40 355,432 тис.грн, в тому числі загального фонду – 39 737,684 тис.грн, спеціального – </w:t>
      </w:r>
      <w:r>
        <w:rPr>
          <w:color w:val="000000"/>
          <w:sz w:val="28"/>
          <w:szCs w:val="28"/>
          <w:lang w:val="ru-RU" w:eastAsia="ar-SA"/>
        </w:rPr>
        <w:t>617,748</w:t>
      </w:r>
      <w:r>
        <w:rPr>
          <w:color w:val="000000"/>
          <w:sz w:val="28"/>
          <w:szCs w:val="28"/>
          <w:lang w:eastAsia="ar-SA"/>
        </w:rPr>
        <w:t xml:space="preserve"> тис.грн. з перевищенням  доходів над видатками загального фонду на 7 354,845 тис.грн. та внутрішнім фінансуванням по спеціальному фонду в сумі 210,074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1:00Z</dcterms:created>
  <dc:creator>WORK</dc:creator>
  <dc:description/>
  <cp:keywords/>
  <dc:language>en-US</dc:language>
  <cp:lastModifiedBy>FinUPR</cp:lastModifiedBy>
  <cp:lastPrinted>2021-04-19T13:41:00Z</cp:lastPrinted>
  <dcterms:modified xsi:type="dcterms:W3CDTF">2021-04-29T08:03:00Z</dcterms:modified>
  <cp:revision>21</cp:revision>
  <dc:subject/>
  <dc:title> </dc:title>
</cp:coreProperties>
</file>