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РКІВСЬКА СЕЛИЩНА РАДА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СЕСІЯ 7 СКЛИКАННЯ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18 серпня 2020 року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смт. Марківка                               Рішення                                № 20 –</w:t>
      </w:r>
      <w:r>
        <w:rPr>
          <w:bCs/>
          <w:sz w:val="28"/>
          <w:szCs w:val="28"/>
          <w:lang w:val="ru-RU"/>
        </w:rPr>
        <w:t xml:space="preserve"> 45</w:t>
      </w:r>
      <w:r>
        <w:rPr>
          <w:bCs/>
          <w:sz w:val="28"/>
          <w:szCs w:val="28"/>
        </w:rPr>
        <w:t>/2020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343" w:hRule="atLeast"/>
        </w:trPr>
        <w:tc>
          <w:tcPr>
            <w:tcW w:w="478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 </w:t>
            </w:r>
            <w:r>
              <w:rPr>
                <w:b w:val="false"/>
                <w:sz w:val="28"/>
                <w:szCs w:val="28"/>
              </w:rPr>
              <w:t xml:space="preserve">затвердження технічної документації з нормативної грошової оцінки земель в межах села Лобасове Марківського району Луганської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12 Земельного кодексу України, Законом України «Про оцінку земель» від 11.12.2003р. за № 1378-IV, ст. 26 Закону України «Про місцеве самоврядування в Україні», сесія селищ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з нормативної грошової оцінки земель в межах села Лобасове Марківського району Луганської області, якою визначено базову вартість одного квадратного метра земель населеного пункту Лобасове в розмірі 24,46 грн (двадцять чотири  гривні 46 коп.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в дію технічну документацію з нормативної грошової оцінки земель населеного пункту Лобасове згідно чинного законодавств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ru-RU"/>
        </w:rPr>
      </w:pPr>
      <w:r>
        <w:rPr>
          <w:rFonts w:cs="Times New Roman"/>
          <w:b w:val="false"/>
          <w:bCs/>
          <w:sz w:val="28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bCs/>
          <w:i/>
          <w:sz w:val="22"/>
          <w:szCs w:val="22"/>
        </w:rPr>
        <w:t xml:space="preserve">         </w:t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Ігор ДЗЮБА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84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3:00Z</dcterms:created>
  <dc:creator>Zemlevporyad-4</dc:creator>
  <dc:description/>
  <cp:keywords/>
  <dc:language>en-US</dc:language>
  <cp:lastModifiedBy>Вікторія Рибалка</cp:lastModifiedBy>
  <cp:lastPrinted>2020-08-18T15:50:00Z</cp:lastPrinted>
  <dcterms:modified xsi:type="dcterms:W3CDTF">2020-08-18T12:51:00Z</dcterms:modified>
  <cp:revision>9</cp:revision>
  <dc:subject/>
  <dc:title/>
</cp:coreProperties>
</file>