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смт Марківка                              №  16 - 40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Мішурі Ользі Михайл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Мішури Ольги Михайл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Мішурі Ользі Михайл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Мішурі Ользі Михайлівні земельну ділянку загальною площею 1,4907 га (кадастровий номер 4422581100:02:037:0002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Мішурі Ользі Михайлівні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59:00Z</dcterms:created>
  <dc:creator>1</dc:creator>
  <dc:description/>
  <cp:keywords/>
  <dc:language>en-US</dc:language>
  <cp:lastModifiedBy>Вікторія Рибалка</cp:lastModifiedBy>
  <cp:lastPrinted>2021-12-22T11:30:00Z</cp:lastPrinted>
  <dcterms:modified xsi:type="dcterms:W3CDTF">2021-12-22T09:31:00Z</dcterms:modified>
  <cp:revision>17</cp:revision>
  <dc:subject/>
  <dc:title/>
</cp:coreProperties>
</file>