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right="84" w:hanging="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right="84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ВІСІМНАДЦЯТА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 І Ш Е Н Н 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1 січня 2022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року                          смт Марківка                        № 18 - 54/2022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52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технічної документації із  землеустрою щодо встановлення (відновлення)  меж земельної ділянки в натурі (на місцевості) гр. Усіку Євгену Вікторовичу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Курячівка, вул. Кліщова, 107, Старобільського району Луганської області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52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br w:type="textWrapping" w:clear="all"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  <w:tab/>
        <w:t xml:space="preserve">Розглянувши заяву гр. Усіка Євгена Вікторовича про затвердження технічної документації із  землеустрою щодо встановлення (відновлення) 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Курячівка, вул. Кліщова, 107,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 12, 118, 121, 122, 186 Земельного кодексу України, Марківська селищна рада</w:t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252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технічну документацію із  землеустрою щодо встановлення (відновлення)  меж земельної ділянки в натурі (на місцевості) гр. Усіку Євгену Вікторовичу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Курячівка, вул. Кліщова, 107,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52"/>
        <w:ind w:left="709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Усіку Євгену Вікторовичу земельну ділянку загальною площею 0,2500 га (кадастровий номер – 4422581100:13:011:0005) – для будівництва і обслуговування житлового будинку, господарських будівель і споруд (присадибна ділянка) (угіддя: малоповерхова забудова - 0,1212 га, рілля - 0,1288 га) за рахунок земель житлової та громадської забудови населеного пункту за адресою: с. Курячівка, вул. Кліщова, 107, Старобільського району Луганської області.</w:t>
      </w:r>
    </w:p>
    <w:p>
      <w:pPr>
        <w:pStyle w:val="Style19"/>
        <w:ind w:left="0" w:firstLine="7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Усіку Євгену Вікторовичу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07:00Z</dcterms:created>
  <dc:creator>1</dc:creator>
  <dc:description/>
  <cp:keywords/>
  <dc:language>en-US</dc:language>
  <cp:lastModifiedBy>Вікторія Рибалка</cp:lastModifiedBy>
  <cp:lastPrinted>2021-10-25T16:18:00Z</cp:lastPrinted>
  <dcterms:modified xsi:type="dcterms:W3CDTF">2022-02-16T07:44:00Z</dcterms:modified>
  <cp:revision>12</cp:revision>
  <dc:subject/>
  <dc:title/>
</cp:coreProperties>
</file>