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5915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  <w:tab w:val="left" w:pos="4110" w:leader="none"/>
          <w:tab w:val="center" w:pos="4635" w:leader="none"/>
        </w:tabs>
        <w:autoSpaceDE w:val="false"/>
        <w:ind w:right="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    (</w:t>
      </w:r>
      <w:r>
        <w:rPr>
          <w:b/>
          <w:bCs/>
          <w:i/>
          <w:sz w:val="28"/>
          <w:szCs w:val="28"/>
          <w:lang w:val="uk-UA"/>
        </w:rPr>
        <w:t>позачергова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смт Марківка                      № 12-109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Гетьманському Павлу Євгеновичу, для ведення особистого селянського господарства, розташованої за межами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Гетьманського Євгена Івановича, який є представником неповнолітньої дитини Гетьманського Павла Євгеновича, згідно розпорядження Марківської районної державної адміністрації № 12 від 15.01.2021 оку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2,0000 га, розташованої за  межами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Гетьманському Павлу Євгеновичу, на виготовлення проекту землеустрою щодо відведення земельної ділянки у приватну власність орієнтовною площею 2,0000 га (угіддя – рілля), для ведення особистого селянського господарства, за рахунок земель сільськогосподарського призначення, розташованої за межами с. Куряч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Термін дії дозволу на розроблення прое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sz w:val="26"/>
          <w:szCs w:val="26"/>
          <w:u w:val="single"/>
          <w:lang w:val="uk-UA"/>
        </w:rPr>
        <w:t xml:space="preserve">1 (один) рік з моменту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винесення даного рішення. У разі пропущеня вищезазначеного терміну, дане рішення вважається таким, що втратило чин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Ігор ДЗЮБА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22:00Z</dcterms:created>
  <dc:creator>1</dc:creator>
  <dc:description/>
  <cp:keywords/>
  <dc:language>en-US</dc:language>
  <cp:lastModifiedBy>Вікторія Рибалка</cp:lastModifiedBy>
  <cp:lastPrinted>2021-08-10T14:33:00Z</cp:lastPrinted>
  <dcterms:modified xsi:type="dcterms:W3CDTF">2021-09-21T11:58:00Z</dcterms:modified>
  <cp:revision>8</cp:revision>
  <dc:subject/>
  <dc:title/>
</cp:coreProperties>
</file>