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 ДВ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ерпня 2020 року                         смт Марківка                               № 20 - 3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штат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исів закладів заг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ьої освіти Марк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ради Марківськ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у Луган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ей 28, 32 Закону України «Про місцеве самоврядування в Україні», «Про службу в органах місцевого самоврядування», на підставі наказу Міністерства освіти і науки України від 26.09.2005 року                 № 557 «Про впорядкування умов оплати праці та затвердження схем тарифних розрядів працівників навчальних закладів, установ освіти та наукових установ» (зі змінами), наказу Міністерства освіти України № 1205 від 06.12.2010 «Про затвердження Типових штатних нормативів закладів загальної середньої освіти»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штатні розписи закладів загальної середньої освіти Марківської селищної ради Марківського району Луганської області станом на 31.08.2020 згідно додатків 1-10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остійну комісію з питань планування, фінансів, бюджету та соціально-економічного розвитку Марк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55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8-25T11:25:00Z</dcterms:modified>
  <cp:revision>14</cp:revision>
  <dc:subject/>
  <dc:title>проект</dc:title>
</cp:coreProperties>
</file>