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</w:t>
      </w:r>
      <w:r>
        <w:rPr>
          <w:b/>
          <w:sz w:val="28"/>
          <w:szCs w:val="28"/>
          <w:lang w:val="en-US"/>
        </w:rPr>
        <w:t>ВАНАДЦ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ютого 2020 року                        смт Марківка                                 №12-59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згоди щодо безоплатного 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комунальну власність Марківської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державного майна</w:t>
      </w:r>
    </w:p>
    <w:p>
      <w:pPr>
        <w:pStyle w:val="Style21"/>
        <w:shd w:fill="FFFFFF" w:val="clear"/>
        <w:spacing w:lineRule="atLeast" w:line="314" w:before="0" w:after="196"/>
        <w:ind w:firstLine="708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196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. ст. 3, 4 Закону України «Про передачу об’єктів права державної та комунальної власності», Положення про порядок передачі об’єктів права державної та комунальної власності, затвердженого Постановою Кабінету Міністрів України від 21.09.1998 р. № 1482 та згідно клопотання Марківської районної державної адміністрації від 24.02.2020 № 1/484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дати згоду щодо безоплатного прийняття в комунальну власність Марківської селищної ради державного майна: адміністративної будівлі (загальною площею 1578,4 кв. м) з гаражем (площою 167,4 кв. м) та міні-котельнею, які розташовані за адресою: вулиця Центральна, 18, смт Марківка Марківський район Луган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52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2-25T14:56:00Z</dcterms:modified>
  <cp:revision>4</cp:revision>
  <dc:subject/>
  <dc:title>проект</dc:title>
</cp:coreProperties>
</file>