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</w:t>
        <w:tab/>
        <w:t xml:space="preserve"> Проєкт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ЬОМОГО СКЛИКАННЯ </w:t>
      </w:r>
      <w:r>
        <w:rPr>
          <w:b/>
          <w:sz w:val="28"/>
          <w:szCs w:val="28"/>
          <w:lang w:val="ru-RU"/>
        </w:rPr>
        <w:t>П’ЯТНАДЦЯТА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 квітня 2020 року                      смт Марківка                             № 15 – __ / 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Про внесення змін до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ї селищн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рік</w:t>
      </w:r>
    </w:p>
    <w:p>
      <w:pPr>
        <w:pStyle w:val="Normal"/>
        <w:ind w:firstLine="72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Керуючись Бюджетним кодексом України, законами України «Про місцеве самоврядування в Україні», «Про Державний бюджет України на 2020 рік», Марківська селищна рада,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внести до рішення селищної ради від 21.12.2019 № 8-15/2019 «Про селищний бюджет Марківської селищної ради на 2020 рік» (зі змінами) такі зміни: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1) у абзаці 3 пункту 1 цифри «122 405,088», «7 081,384» замінити цифрами  «121 110,526», «8 375,946» відповідно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2) у абзаці 4 пункту 1 цифру «4 435,778» замінити цифрою «5 730,340»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3) у абзаці 5 пункту 1 цифру «6 347,544» замінити цифрою «7 642,106»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4) у пункті 2 цифри «122 405,088», «7 081,384» замінити цифрами  «121 110,526», «8 375,946» відповідно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5) додатки 2, 3, 6, 7  до рішення викласти у новій редакції, що додаються.</w:t>
      </w:r>
    </w:p>
    <w:p>
      <w:pPr>
        <w:pStyle w:val="Normal"/>
        <w:ind w:right="-24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sz w:val="28"/>
          <w:szCs w:val="28"/>
          <w:lang w:val="ru-RU"/>
        </w:rPr>
        <w:t>Селищний голова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Ігор ДЗЮБА</w:t>
      </w:r>
      <w:r>
        <w:rPr>
          <w:sz w:val="28"/>
          <w:szCs w:val="28"/>
        </w:rPr>
        <w:t xml:space="preserve">                                           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2:48:00Z</dcterms:created>
  <dc:creator>WORK</dc:creator>
  <dc:description/>
  <cp:keywords/>
  <dc:language>en-US</dc:language>
  <cp:lastModifiedBy>WORK</cp:lastModifiedBy>
  <cp:lastPrinted>2020-04-14T16:15:00Z</cp:lastPrinted>
  <dcterms:modified xsi:type="dcterms:W3CDTF">2020-04-16T11:19:00Z</dcterms:modified>
  <cp:revision>7</cp:revision>
  <dc:subject/>
  <dc:title> </dc:title>
</cp:coreProperties>
</file>