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right"/>
        <w:rPr>
          <w:rFonts w:ascii="Times New Roman CYR" w:hAnsi="Times New Roman CYR" w:cs="Times New Roman CYR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6"/>
          <w:szCs w:val="26"/>
          <w:lang w:val="uk-UA"/>
        </w:rPr>
        <w:t>Рішення не прийнято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ОСЬМОГО СКЛИКАННЯ ТРИНАДЦЯТА  СЕСІ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3 жовтня</w:t>
      </w: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 xml:space="preserve">   2021 року              смт Марківка                             №  13/2-202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-12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єкту землеустрою щодо відведення земельної ділянки у приватну власність гр. Плужнику Юрію Іван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Плужника Юрія Івановича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</w:t>
      </w:r>
    </w:p>
    <w:p>
      <w:pPr>
        <w:pStyle w:val="Normal"/>
        <w:autoSpaceDE w:val="false"/>
        <w:ind w:right="84" w:firstLine="709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єкт землеустрою щодо відведення земельної ділянки у приватну власність гр. Плужнику Юрію Іван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Плужнику Юрію Івановичу земельну ділянку загальною площею 1,8000 га (кадастровий номер 4422581100:10:001:0019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Ігор ДЗЮБ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6:00Z</dcterms:created>
  <dc:creator>1</dc:creator>
  <dc:description/>
  <dc:language>en-US</dc:language>
  <cp:lastModifiedBy>ЕЛЕНА</cp:lastModifiedBy>
  <cp:lastPrinted>2021-08-19T09:41:00Z</cp:lastPrinted>
  <dcterms:modified xsi:type="dcterms:W3CDTF">2021-10-28T08:29:00Z</dcterms:modified>
  <cp:revision>4</cp:revision>
  <dc:subject/>
  <dc:title/>
</cp:coreProperties>
</file>