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ЬОМОГО СКЛИКАННЯ </w:t>
      </w:r>
      <w:r>
        <w:rPr>
          <w:b/>
          <w:sz w:val="28"/>
          <w:szCs w:val="28"/>
          <w:lang w:val="ru-RU"/>
        </w:rPr>
        <w:t>ЧОТИРНАДЦЯ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 квітня 2020 року                      смт Марківка                             № 14 – 7 /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ро внесення змін до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ї селищ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рік</w:t>
      </w:r>
    </w:p>
    <w:p>
      <w:pPr>
        <w:pStyle w:val="Normal"/>
        <w:ind w:firstLine="72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0 рік», Марківська селищна рада,</w:t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нести до рішення селищної ради від 21.12.2019 № 8-15/2019 «Про селищний бюджет Марківської селищної ради на 2020 рік» (зі змінами) такі зміни: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1) у абзаці 2 пункту 1 цифри «127 948,720», «127 214,880» замінити цифрами  «127 574,706», «126 840,866» відповідно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1) у абзаці 3 пункту 1 цифри «129 860,486», «122 749,542», «7 110,944» замінити цифрами  «129 486,472», «122 405,088», «7 081,384» відповідно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2) у абзаці 4 пункту 1 цифру «4 465,338» замінити цифрою «4 435,778»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3) у абзаці 5 пункту 1 цифру «6 377,104» замінити цифрою «6 347,544»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4) у пункті 2 цифри «129 860,486», «122 749,542», «7 110,944» замінити цифрами  «129 486,472», «122 405,088», «7 081,384» відповідно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5) додатки 1 - 7 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Ігор ДЗЮБА</w:t>
      </w:r>
      <w:r>
        <w:rPr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59:00Z</dcterms:created>
  <dc:creator>WORK</dc:creator>
  <dc:description/>
  <cp:keywords/>
  <dc:language>en-US</dc:language>
  <cp:lastModifiedBy>WORK</cp:lastModifiedBy>
  <cp:lastPrinted>2020-04-06T10:49:00Z</cp:lastPrinted>
  <dcterms:modified xsi:type="dcterms:W3CDTF">2020-04-06T07:51:00Z</dcterms:modified>
  <cp:revision>5</cp:revision>
  <dc:subject/>
  <dc:title> </dc:title>
</cp:coreProperties>
</file>