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ДРУГ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грудень 2020 року                      смт Марківка                             № 2/2 - 14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введення додаткових 2,5 ставок до штатного розпису групи централізованого господарського обслуговування та 5,5 ставок до штатного розпису централізованої бухгалтерії відділу освіти Марківської селищної ради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Законам України «Про місцеве самоврядування в Україні», на підставі наказу Міністерства освіти і науки України від 26.09.2005 року № 557 «Про впорядкування умов оплати праці та затвердження схем тарифних розрядів працівників навчальних закладів, установ освіти та наукових установ» (зі змінами), з метою забезпечення належних умов для повноцінного функціонування закладів освіти</w:t>
      </w:r>
      <w:r>
        <w:rPr>
          <w:rFonts w:eastAsia="Calibri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вести з 01.01.2021 року до штатних розписі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1. Групи централізованого господарського обслуговування відділу освіти Марківської селищної ради 2,5 додаткових штатних одиниць: </w:t>
      </w:r>
    </w:p>
    <w:p>
      <w:pPr>
        <w:pStyle w:val="Normal"/>
        <w:ind w:left="495" w:firstLine="2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юриста-1 штатна одиниця;</w:t>
      </w:r>
    </w:p>
    <w:p>
      <w:pPr>
        <w:pStyle w:val="Normal"/>
        <w:ind w:left="495" w:firstLine="2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одія-1 штатна одиниця;</w:t>
      </w:r>
    </w:p>
    <w:p>
      <w:pPr>
        <w:pStyle w:val="Normal"/>
        <w:ind w:left="495" w:firstLine="2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биральниці службового приміщення - 0,25 штатної одиниці;</w:t>
      </w:r>
    </w:p>
    <w:p>
      <w:pPr>
        <w:pStyle w:val="Normal"/>
        <w:ind w:left="495" w:firstLine="2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женера-електроніка - 0,25 штатної одиниц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 Централізованої бухгалтерії відділу освіти Марківської селищної ради 5,5 додаткових штатних одиниць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ступника головного бухгалтера - 1 штатна одиниц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хгалтера - 4,25 штатних одиниць;</w:t>
      </w:r>
    </w:p>
    <w:p>
      <w:pPr>
        <w:pStyle w:val="Normal"/>
        <w:ind w:left="-76" w:firstLine="7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економіста - 0,25 штатної одини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ідділу освіти Марківської селищної ради затвердити штатні розписи групи централізованого господарського обслуговування та централізованої бухгалтерії Марківської селищної ради з 01.01.2021 року відповідно до внесених змі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планування, фінансів, бюджету та соціально-економічного розвит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yle16">
    <w:name w:val="без абзаца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Style21">
    <w:name w:val="без абзаца"/>
    <w:basedOn w:val="Normal"/>
    <w:qFormat/>
    <w:pPr>
      <w:overflowPunct w:val="false"/>
      <w:autoSpaceDE w:val="false"/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3:41:00Z</dcterms:created>
  <dc:creator>Пользователь Windows</dc:creator>
  <dc:description/>
  <cp:keywords/>
  <dc:language>en-US</dc:language>
  <cp:lastModifiedBy>Пользователь Windows</cp:lastModifiedBy>
  <cp:lastPrinted>2021-01-04T15:41:00Z</cp:lastPrinted>
  <dcterms:modified xsi:type="dcterms:W3CDTF">2021-01-04T13:51:00Z</dcterms:modified>
  <cp:revision>6</cp:revision>
  <dc:subject/>
  <dc:title>проект</dc:title>
</cp:coreProperties>
</file>