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’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1 року                      смт Марківка                                № 15 - 3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діяльності з підготовки проєктів регуляторних актів на 2022 р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З метою впорядкування діяльності з підготовки проєктів регуляторних актів, керуючись статтями 7, 32 Закону України «Про засади державної регуляторної політики у сфері господарської діяльності», пунктом 7 частини 1 статті 26 Закону України «Про місцеве самоврядування в Україні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діяльності з підготовки проєктів регуляторних актів на 2022 рік, що додається.</w:t>
      </w:r>
    </w:p>
    <w:p>
      <w:pPr>
        <w:pStyle w:val="Style2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сесії 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0.12.2021 року № 15 - 31/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діяльності з підготовки проєктів регуляторних актів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6"/>
        <w:gridCol w:w="1838"/>
        <w:gridCol w:w="1703"/>
        <w:gridCol w:w="18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та назва проєкту регуляторного а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ль прийняття регуляторного акт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 проєкту регуляторного ак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за розробку проєкту регуляторного ак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Марківської селищної ради «Про встановлення місцевих податків і зборів на території Марківської селищної ради Луганської області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 2022 ро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0:00Z</dcterms:created>
  <dc:creator>Пользователь Windows</dc:creator>
  <dc:description/>
  <cp:keywords/>
  <dc:language>en-US</dc:language>
  <cp:lastModifiedBy>Надія Кривошлик</cp:lastModifiedBy>
  <cp:lastPrinted>2021-11-29T14:40:00Z</cp:lastPrinted>
  <dcterms:modified xsi:type="dcterms:W3CDTF">2021-12-14T10:30:00Z</dcterms:modified>
  <cp:revision>3</cp:revision>
  <dc:subject/>
  <dc:title>проект</dc:title>
</cp:coreProperties>
</file>