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11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рийняття майна на баланс відділу освіти Марківської селищн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Конституцією України, пунктом 39 Прикінцевих положень Бюджетного кодексу України, статтею 3 Закону України «Про передачу об`єктів права державної та комунальної власності», у відповідності до рішення сесії Марківської районної ради від 21.11.2019 № 43/25 «Про звернення депутатів Марківської селищної ради та передачу комунальних установ та нерухомого і рухомого майна у власність Марківської селищної ради, які знаходяться на її території і задовольняють потреби виключно цієї територіальної громади»</w:t>
      </w:r>
      <w:r>
        <w:rPr>
          <w:rFonts w:eastAsia="Calibri"/>
          <w:sz w:val="28"/>
          <w:szCs w:val="28"/>
          <w:lang w:val="uk-UA"/>
        </w:rPr>
        <w:t>, рішення Марківської селищної ради від 23.11.2020             № 26-12/2020 «Про прийняття із спільної власності територіальних громад Марківського району комунальних установ та нерухомого і рухомого майна у власність Марківської селищної ради»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ідділу освіти прийняти з 01.01.2021 на баланс рухоме та нерухоме майно закладів освіти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Кабичівську загальноосвітню школу І-ІІІ ступенів Марківської районної державної адміністрації, розташовану за адресою: вул. Покровська, 118, с. Кабичівка, Марківський район, Луганська область, 92422                   (ЄДРПОУ 32196518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Краснопільську загальноосвітню школу І-ІІІ ступенів Марківської районної державної адміністрації, розташовану за адресою: вул. Шкільна, 1,            с. Красне Поле, Марківський район, Луганська область, 92410                       (ЄДРПОУ 33211388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 Височинівську загальноосвітню школу І-ІІ ступенів Марківської районної державної адміністрації, розташовану за адресою: вул. Шкільна, 79,            с. Височинівка, Марківський район, Луганська область, 92411                     (ЄДРПОУ 32196408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4. Навчально-виховний комплекс «Веселівська загальноосвітня школа І-ІІ ступенів – дошкільний навчальний заклад» Марківської районної державної адміністрації, розташований за адресою: вул. 40 років Перемоги, 50, с. Веселе, Марківський район, Луганська область, 92423 (ЄДРПОУ 33211442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Гераськівську загальноосвітню школу І-ІІ ступенів  Марківської районної державної адміністрації, розташовану за адресою: вул. Центральна, 19 б, с. Гераськівка, 92413, (ЄДРПОУ 32196460 )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</w:t>
      </w:r>
      <w:r>
        <w:rPr>
          <w:sz w:val="28"/>
          <w:szCs w:val="28"/>
          <w:lang w:val="uk-UA"/>
        </w:rPr>
        <w:t xml:space="preserve"> Просянську загальноосвітню школу І ступеня Марківської районної державної адміністрації, розташовану за адресою: вул. Центральна, 9,                            с. Просяне, 92420 (ЄДРПОУ 33211479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7. Розсохуватську загальноосвітню школу І ступеня Марківської районної державної адміністрації, розташовану за адресою: вул. Матросова, 21,    с. Розсохувате, 92421 (ЄДРПОУ 33211505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8. Марківську дитячо-юнацьку спортивну школу, розташовану за адресою: вул. Центральна, 29, смт Марківка, 92400 (ЄДРПОУ 34280716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Марківський центр дитячої творчості, розташований за адресою:                                вул. Центральна, 31, смт Марківка, 92400 (ЄДРПОУ 34280686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0. Гараж, розташований за адресою смт Марківка, в. Центральна, 2 В, 92400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1. Інтернат з надвірними будівлями, розташований за адресою                    смт Марківка, пл. Соборна, 21, 9240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значити відділ освіти Марківської селищної ради органом управління об’єктів, вказаних в п.1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54:00Z</dcterms:created>
  <dc:creator>Пользователь Windows</dc:creator>
  <dc:description/>
  <cp:keywords/>
  <dc:language>en-US</dc:language>
  <cp:lastModifiedBy>Пользователь Windows</cp:lastModifiedBy>
  <cp:lastPrinted>2020-12-28T16:52:00Z</cp:lastPrinted>
  <dcterms:modified xsi:type="dcterms:W3CDTF">2021-01-04T12:06:00Z</dcterms:modified>
  <cp:revision>9</cp:revision>
  <dc:subject/>
  <dc:title>проект</dc:title>
</cp:coreProperties>
</file>