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20 року                       смт Марківка                               № 2/2- 35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плану на 2021 рік комунального некомерційного підприємства «Марківський центр первинної медико-санітарної допомоги»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Затвердити фінансовий плану на 2021 рік комунального некомерційного підприємства «Марківський центр первинної медико-санітарної допомоги»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11:00Z</dcterms:created>
  <dc:creator>Пользователь Windows</dc:creator>
  <dc:description/>
  <cp:keywords/>
  <dc:language>en-US</dc:language>
  <cp:lastModifiedBy>Пользователь Windows</cp:lastModifiedBy>
  <cp:lastPrinted>2021-01-13T14:31:00Z</cp:lastPrinted>
  <dcterms:modified xsi:type="dcterms:W3CDTF">2021-01-28T12:14:00Z</dcterms:modified>
  <cp:revision>6</cp:revision>
  <dc:subject/>
  <dc:title>проект</dc:title>
</cp:coreProperties>
</file>