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серпня 2021 року                      смт Марківка                                 № 11- 10/2021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труктури Марківської селищної ради </w:t>
      </w:r>
      <w:r>
        <w:rPr>
          <w:b/>
          <w:color w:val="000000"/>
          <w:sz w:val="28"/>
          <w:szCs w:val="28"/>
          <w:lang w:val="uk-UA"/>
        </w:rPr>
        <w:t>Марківського району Луганської області</w:t>
      </w:r>
      <w:r>
        <w:rPr>
          <w:b/>
          <w:sz w:val="28"/>
          <w:szCs w:val="28"/>
          <w:lang w:val="uk-UA"/>
        </w:rPr>
        <w:t xml:space="preserve"> та її виконавчого комітет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ами 6, 13 частини 3 статті 42, частиною 1 статті 54, статтею 59, пунктом 2 статті 64 Закону України «Про місцеве самоврядування в Україні», у відповідності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нести зміни до структури Марківської селищної ради Марківського району Луганської області та її виконавчого комітету, затвердженої </w:t>
      </w:r>
      <w:r>
        <w:rPr>
          <w:sz w:val="28"/>
          <w:szCs w:val="28"/>
          <w:lang w:val="uk-UA"/>
        </w:rPr>
        <w:t>рішенням Марківської селищної ради від 02.06.2021 № 8-27/2021 «Про внесення змін до структури та штатного розпису Марківської селищної ради</w:t>
      </w:r>
      <w:r>
        <w:rPr>
          <w:color w:val="000000"/>
          <w:sz w:val="28"/>
          <w:szCs w:val="28"/>
          <w:lang w:val="uk-UA"/>
        </w:rPr>
        <w:t xml:space="preserve"> Марківського району Луганської області</w:t>
      </w:r>
      <w:r>
        <w:rPr>
          <w:sz w:val="28"/>
          <w:szCs w:val="28"/>
          <w:lang w:val="uk-UA"/>
        </w:rPr>
        <w:t xml:space="preserve"> та її виконавчого комітету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1. Вивести з </w:t>
      </w:r>
      <w:r>
        <w:rPr>
          <w:sz w:val="28"/>
          <w:szCs w:val="28"/>
          <w:lang w:val="uk-UA"/>
        </w:rPr>
        <w:t>16 серпня 2021</w:t>
      </w:r>
      <w:r>
        <w:rPr>
          <w:color w:val="000000"/>
          <w:sz w:val="28"/>
          <w:szCs w:val="28"/>
          <w:lang w:val="uk-UA"/>
        </w:rPr>
        <w:t xml:space="preserve"> року з відділу «Центр надання адміністративних послуг» виконавчого комітету Марківської селищної ради Марківського району Луганської області посаду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ржавний реєстратор – 1 штатна одиниц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2. Ввести з </w:t>
      </w:r>
      <w:r>
        <w:rPr>
          <w:sz w:val="28"/>
          <w:szCs w:val="28"/>
          <w:lang w:val="uk-UA"/>
        </w:rPr>
        <w:t>16 серпня 2021</w:t>
      </w:r>
      <w:r>
        <w:rPr>
          <w:color w:val="000000"/>
          <w:sz w:val="28"/>
          <w:szCs w:val="28"/>
          <w:lang w:val="uk-UA"/>
        </w:rPr>
        <w:t xml:space="preserve"> року до відділу «Центр надання адміністративних послуг» виконавчого комітету Марківської селищної ради Марківського району Луганської області посаду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дміністратор – 1 штатна одиниц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3. Ввести з </w:t>
      </w:r>
      <w:r>
        <w:rPr>
          <w:sz w:val="28"/>
          <w:szCs w:val="28"/>
          <w:lang w:val="uk-UA"/>
        </w:rPr>
        <w:t>16 серпня 2021</w:t>
      </w:r>
      <w:r>
        <w:rPr>
          <w:color w:val="000000"/>
          <w:sz w:val="28"/>
          <w:szCs w:val="28"/>
          <w:lang w:val="uk-UA"/>
        </w:rPr>
        <w:t xml:space="preserve"> року до відділу культури, національностей, релігій та туризму виконавчого комітету Марківської селищної ради Марківського району Луганської області посаду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ідний спеціаліст – 1 штатна одиниц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Затвердити структуру Марківської селищної ради та її виконавчого комітету у новій редакції (додаток 1)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06.08.2021 року № 11-10/2021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ківського району Луганської області та її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16 серпн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</w:t>
            </w:r>
          </w:p>
        </w:tc>
      </w:tr>
      <w:tr>
        <w:trPr>
          <w:trHeight w:val="40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загальної та організацій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 з архів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гос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ій легкового автомобі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економічного розвитку та інвестиці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агропромислов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молоді та спор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ктор інформаційної політи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2 категорії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внутрішньої політики та зв’язків з громадськіст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житлово-комунального господарства, комунальної власності, архітектури, благоустрою та охорони навколишнього середовищ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>інформатизації, телекомунікацій та інноваційн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ідокремлені відділи виконавчого комітету Марківської селищної ради Луганської області зі статусом юридичної особи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ектор опіки та піклува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, національностей, релігії та туризм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ектор бухгалтерського обліку і звітності та планування доході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– головний бухгалте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соціального захисту насел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0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         </w:t>
        <w:tab/>
        <w:t xml:space="preserve">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7:00Z</dcterms:created>
  <dc:creator>Пользователь Windows</dc:creator>
  <dc:description/>
  <cp:keywords/>
  <dc:language>en-US</dc:language>
  <cp:lastModifiedBy>Надія Кривошлик</cp:lastModifiedBy>
  <cp:lastPrinted>2021-08-02T14:21:00Z</cp:lastPrinted>
  <dcterms:modified xsi:type="dcterms:W3CDTF">2021-08-11T06:45:00Z</dcterms:modified>
  <cp:revision>6</cp:revision>
  <dc:subject/>
  <dc:title>проект</dc:title>
</cp:coreProperties>
</file>