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№ 2/2- 1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цільової Програми «Розвиток освіти Марківської селищної ради» на 2021 рік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</w:rPr>
        <w:t>«Про освіту», «Про загальну середню освіту», «Про дошкільну освіту», «Про охорону дитинства», відповідно Конституції України, з метою забезпечення конституційного права громадян на здобуття дошкільної освіти, повної загальної середньої освіти, покращення матеріально-технічного та фінансового забезпечення закладів освіти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Затвердити цільову Програму «Розвиток освіти Марківської селищної ради» на 2021 рік, що додає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При уточненні селищного бюджету передбачити та врахувати фінансування Програми в межах наявних фінансових ресурсів.</w:t>
      </w:r>
    </w:p>
    <w:p>
      <w:pPr>
        <w:pStyle w:val="Heading"/>
        <w:ind w:left="0" w:firstLine="705"/>
        <w:jc w:val="both"/>
        <w:rPr>
          <w:rFonts w:eastAsia="Calibri"/>
          <w:b w:val="false"/>
          <w:b w:val="false"/>
          <w:bCs/>
          <w:caps w:val="false"/>
          <w:smallCaps w:val="false"/>
          <w:sz w:val="28"/>
          <w:szCs w:val="28"/>
          <w:lang w:val="ru-RU" w:eastAsia="en-US"/>
        </w:rPr>
      </w:pPr>
      <w:r>
        <w:rPr>
          <w:rFonts w:eastAsia="Calibri"/>
          <w:b w:val="false"/>
          <w:bCs/>
          <w:caps w:val="false"/>
          <w:smallCaps w:val="false"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2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4.12.2020 року № 2/2- 16/2020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bCs/>
          <w:i/>
          <w:i/>
          <w:iCs/>
          <w:sz w:val="72"/>
          <w:szCs w:val="72"/>
          <w:u w:val="single"/>
        </w:rPr>
      </w:pPr>
      <w:r>
        <w:rPr>
          <w:bCs/>
          <w:i/>
          <w:iCs/>
          <w:sz w:val="72"/>
          <w:szCs w:val="72"/>
          <w:u w:val="single"/>
        </w:rPr>
        <w:t>ПРОГРАМА</w:t>
      </w:r>
    </w:p>
    <w:p>
      <w:pPr>
        <w:pStyle w:val="Normal"/>
        <w:jc w:val="center"/>
        <w:rPr>
          <w:bCs/>
          <w:i/>
          <w:i/>
          <w:iCs/>
          <w:sz w:val="40"/>
          <w:szCs w:val="22"/>
          <w:u w:val="single"/>
          <w:lang w:eastAsia="en-US"/>
        </w:rPr>
      </w:pPr>
      <w:r>
        <w:rPr>
          <w:bCs/>
          <w:i/>
          <w:iCs/>
          <w:sz w:val="40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 xml:space="preserve">«РОЗВИТОК ОСВІТИ МАРКІВСЬКОЇ СЕЛИЩНОЇ РАДИ» </w:t>
      </w:r>
    </w:p>
    <w:p>
      <w:pPr>
        <w:pStyle w:val="Normal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НА 2021 РІК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lang w:eastAsia="en-US"/>
        </w:rPr>
        <w:t>смт Маркі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right="-14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цільової Програми «Розвиток освіти Марківської селищної ради»                    на 2021 рік </w:t>
      </w:r>
    </w:p>
    <w:p>
      <w:pPr>
        <w:pStyle w:val="Normal"/>
        <w:ind w:right="-1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2"/>
        <w:gridCol w:w="59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розробленн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грамно-цільове забезпечення розвитку системи освіти в регіоні,</w:t>
            </w:r>
            <w:r>
              <w:rPr>
                <w:sz w:val="28"/>
                <w:szCs w:val="28"/>
              </w:rPr>
              <w:t xml:space="preserve"> Стратегія розвитку Луганської області,</w:t>
            </w:r>
            <w:r>
              <w:rPr>
                <w:sz w:val="28"/>
                <w:szCs w:val="28"/>
                <w:lang w:eastAsia="en-US"/>
              </w:rPr>
              <w:t xml:space="preserve"> задоволення освітніх запитів насел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ідділ освіти Марківської селищної ради Марківського району Луганської області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first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кони України «Про освіту», «Про дошкільну освіту», «Про охорону дитинства»; «Про загальну середню освіту», «Про позашкільну освіту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first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Національна стратегія розвитку освіти в Україні на період до 2021 року схвалена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казом Президента України від 25 червня 2013 року № 344/2013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кази Президента України «Про питання щодо забезпечення реалізації прав дітей в Україні», «Про додаткові заходи щодо підвищення якості освіти в Україні», «Про заходи щодо забезпечення пріоритетного розвитку освіти в Україні»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и Кабінету Міністрів України з питань освіти, нормативно-правові акти Міністерства освіти і науки України та інші нормативно-правові ак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7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trike/>
                <w:sz w:val="28"/>
                <w:szCs w:val="28"/>
              </w:rPr>
            </w:pPr>
            <w:r>
              <w:rPr>
                <w:rFonts w:cs="Arial"/>
                <w:bCs/>
                <w:strike/>
                <w:sz w:val="28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ади освіти Марківської 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,331 тис.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</w:rPr>
            </w:pPr>
            <w:r>
              <w:rPr>
                <w:rFonts w:cs="Segoe UI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чікувані результат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безпечення умов для розвитку доступної та якісної системи освіти Марківської селищної ради, дітей  відповідно до вимог суспільства, запитів особистості та потреб держав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" w:right="10" w:firstLine="8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10" w:firstLine="8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hd w:fill="FFFFFF" w:val="clear"/>
        <w:ind w:left="53" w:right="10" w:firstLine="8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09"/>
        <w:jc w:val="both"/>
        <w:rPr/>
      </w:pPr>
      <w:r>
        <w:rPr>
          <w:sz w:val="28"/>
        </w:rPr>
        <w:t>Діяльність відділу освіти, педагогічних колективів навчальних закладів спрямована на подальший розвиток галузі освіти Марківщини, забезпечення якості освітніх послуг і рівного доступу до них усіх громадян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uk-UA"/>
        </w:rPr>
        <w:t>На території  Марківської селищної ОТГ функціонує:</w:t>
      </w:r>
    </w:p>
    <w:p>
      <w:pPr>
        <w:pStyle w:val="Normal"/>
        <w:ind w:right="-1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4 заклади дошкільної освіти (КДНЗ № 1 «Теремок», КДНЗ № 3 «Колосочок», КДНЗ «Надія» с. Курячівка та КДНЗ «Соняшник» з режимом короткотривалого перебування дітей на базі Караван – Солодківської ЗОШ І-ІІІ ступенів).</w:t>
      </w:r>
    </w:p>
    <w:p>
      <w:pPr>
        <w:pStyle w:val="Normal"/>
        <w:spacing w:lineRule="auto" w:line="256" w:before="0" w:after="160"/>
        <w:ind w:right="-1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ізними формами дошкільної освіти охоплено 493 дитини дошкільного віку, що становить 100 % від загальної кількості дітей віком від 3 до 6 років, з них заклади дошкільної освіти відвідують 262 дитини. </w:t>
      </w:r>
    </w:p>
    <w:p>
      <w:pPr>
        <w:pStyle w:val="Normal"/>
        <w:spacing w:lineRule="auto" w:line="256" w:before="0" w:after="160"/>
        <w:ind w:right="-1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12 закладів загальної середньої освіти, які відвідують 1321 учень. Кількість класів – комплектів складає 116 класів (з урахуванням дистанційної форми навчання).</w:t>
      </w:r>
    </w:p>
    <w:p>
      <w:pPr>
        <w:pStyle w:val="Normal"/>
        <w:spacing w:lineRule="auto" w:line="256" w:before="0" w:after="160"/>
        <w:ind w:right="-1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2 заклади позашкільної освіти, в т.ч. Центр дитячої творчості – 430 вихованців та Марківська ДЮСШ – 239  вихованців.</w:t>
      </w:r>
    </w:p>
    <w:p>
      <w:pPr>
        <w:pStyle w:val="Normal"/>
        <w:spacing w:lineRule="auto" w:line="256" w:before="0" w:after="160"/>
        <w:ind w:right="-1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Центр професійного розвитку педагогічних працівників Марківської селищної ради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І. Визначення проблеми, на розв'язання якої спрямована Програма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Для організації на належному рівні навчально-виховного процесу актуальним залишається вирішення таких проблем:</w:t>
      </w:r>
    </w:p>
    <w:p>
      <w:pPr>
        <w:pStyle w:val="Normal"/>
        <w:numPr>
          <w:ilvl w:val="0"/>
          <w:numId w:val="3"/>
        </w:numPr>
        <w:ind w:left="927" w:right="-875" w:hanging="360"/>
        <w:jc w:val="both"/>
        <w:rPr>
          <w:sz w:val="28"/>
        </w:rPr>
      </w:pPr>
      <w:r>
        <w:rPr>
          <w:sz w:val="28"/>
        </w:rPr>
        <w:t>недостатня матеріально-технічна база;</w:t>
      </w:r>
    </w:p>
    <w:p>
      <w:pPr>
        <w:pStyle w:val="Normal"/>
        <w:numPr>
          <w:ilvl w:val="0"/>
          <w:numId w:val="3"/>
        </w:numPr>
        <w:ind w:left="927" w:right="-875" w:hanging="360"/>
        <w:jc w:val="both"/>
        <w:rPr>
          <w:sz w:val="28"/>
        </w:rPr>
      </w:pPr>
      <w:r>
        <w:rPr>
          <w:sz w:val="28"/>
        </w:rPr>
        <w:t>відсутність коштів на ремонт закладів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II. Визначення мети Програми</w:t>
      </w:r>
    </w:p>
    <w:p>
      <w:pPr>
        <w:pStyle w:val="Normal"/>
        <w:shd w:fill="FFFFFF" w:val="clear"/>
        <w:ind w:right="10"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ідвищення якості освіти, її інноваційний розвиток, забезпечення рівного доступу кожного громадянина до здобуття якісної освіти, удосконалення механізму управління, соціальний захист учасників освітнього процесу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>Програма спрямована на розширення обсягів охоплення населення Марківської селищної об’єднаної територіальної громади освітою, розвиток професіоналізму, підвищення кваліфікації вихователів, забезпечення готовності працівників дошкільних закладів та закладів загальної середньої освіти до роботи в умовах розвитку освіти, зміцнення матеріально-технічної бази закладів освіти.</w:t>
      </w:r>
    </w:p>
    <w:p>
      <w:pPr>
        <w:pStyle w:val="Normal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Аналіз факторів впливу на проблему та ресурсів для реалізації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и (SWOT- аналіз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684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ьні сторони (S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бкі сторони (W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Інституційна сталість об’єднаної територіальної громади внаслідок утворення в повних межах Марківського району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Досвід щодо створення освітнього округу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Наявність діючих громадських об’єднань, здатних залучати додаткові ресурси та міжнародну технічну допомогу</w:t>
            </w:r>
          </w:p>
          <w:p>
            <w:pPr>
              <w:pStyle w:val="Normal"/>
              <w:ind w:firstLine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Фінансова обмеженість місцевого бюджету у вирішенні проблем освіти регіону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езадовільний стан утримання доріг, невідповідність дорожнього покриття сучасним вимогам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риторіальна віддаленість  закладів освіти один від одного.</w:t>
            </w:r>
          </w:p>
          <w:p>
            <w:pPr>
              <w:pStyle w:val="Normal"/>
              <w:ind w:firstLine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жливості (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рози (Т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ожливість залучення до реалізації Програми коштів державного, обласного, місцевого бюджету, коштів інвесторів, донорів.</w:t>
            </w:r>
          </w:p>
          <w:p>
            <w:pPr>
              <w:pStyle w:val="Normal"/>
              <w:ind w:firstLine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Зменшення кількості ді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изька інвестиційна привабливість території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бґрунтування шляхів і засобів розв'язання проблеми, обсягів т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жерел фінансування; строки та етапи виконання Програми</w:t>
      </w:r>
    </w:p>
    <w:p>
      <w:pPr>
        <w:pStyle w:val="Normal"/>
        <w:shd w:fill="FFFFFF" w:val="clear"/>
        <w:ind w:right="19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сновними засобами розв'язання проблем є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0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міцнення й розвиток матеріально-технічної бази закладів освіти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0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цінювання здібностей дітей за допомогою об'єктивних методів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0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індивідуалізація програм для навчання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0" w:firstLine="709"/>
        <w:jc w:val="both"/>
        <w:rPr/>
      </w:pPr>
      <w:r>
        <w:rPr>
          <w:sz w:val="28"/>
          <w:szCs w:val="22"/>
          <w:lang w:eastAsia="en-US"/>
        </w:rPr>
        <w:t>створення ефективної системи підготовки та перепідготовки    педагогічних кадрів, їх атестація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0" w:firstLine="709"/>
        <w:jc w:val="both"/>
        <w:rPr/>
      </w:pPr>
      <w:r>
        <w:rPr>
          <w:sz w:val="28"/>
          <w:szCs w:val="22"/>
          <w:lang w:eastAsia="en-US"/>
        </w:rPr>
        <w:t>організація раціонального харчування учнів та вихованців закладів освіти з урахуванням віку і стану здоров’я,  у тому числі пільгових категор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Фінансування виконання заходів Програми буде здійснюватися за рахунок коштів державного, селищного бюджетів, залучених інших джерел фінансування, не заборонених чинним законодавством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Реалізацію Програми планується здійснити протягом 2021 року.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З урахуванням стану освіти Марківської селищної ОТГ Програма спрямована на координування дій органів державної виконавчої влади, місцевого самоврядування та суб’єктів господарювання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ою передбачено результативні заходи за основними напрямками:</w:t>
      </w:r>
    </w:p>
    <w:p>
      <w:pPr>
        <w:pStyle w:val="Normal"/>
        <w:shd w:fill="FFFFFF" w:val="clear"/>
        <w:ind w:left="142" w:right="10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>- удосконалення та утримання на належному рівні матеріально - технічної бази закладів  освіти;</w:t>
      </w:r>
    </w:p>
    <w:p>
      <w:pPr>
        <w:pStyle w:val="Normal"/>
        <w:numPr>
          <w:ilvl w:val="0"/>
          <w:numId w:val="3"/>
        </w:numPr>
        <w:shd w:fill="FFFFFF" w:val="clear"/>
        <w:ind w:left="927" w:right="10" w:hanging="360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ліпшення якості освіт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927" w:right="10" w:hanging="360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безпечення рівного доступу до якісної освіти.</w:t>
      </w:r>
    </w:p>
    <w:p>
      <w:pPr>
        <w:pStyle w:val="Normal"/>
        <w:shd w:fill="FFFFFF" w:val="clear"/>
        <w:ind w:right="10"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1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зультаті виконання Програми очікуються такі результати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творення належних умов для надання освітніх послуг;</w:t>
      </w:r>
    </w:p>
    <w:p>
      <w:pPr>
        <w:pStyle w:val="Normal"/>
        <w:shd w:fill="FFFFFF" w:val="clear"/>
        <w:ind w:right="1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безпечення безпечних умов утримання дітей;</w:t>
      </w:r>
    </w:p>
    <w:p>
      <w:pPr>
        <w:pStyle w:val="Normal"/>
        <w:shd w:fill="FFFFFF" w:val="clear"/>
        <w:ind w:right="1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іпшення якості освіти;</w:t>
      </w:r>
    </w:p>
    <w:p>
      <w:pPr>
        <w:pStyle w:val="Normal"/>
        <w:shd w:fill="FFFFFF" w:val="clear"/>
        <w:ind w:right="1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іпшення якості харчування в закладах  осві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ліпшення матеріально-технічної бази;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творення умов для надання якісної освіти.</w:t>
      </w:r>
    </w:p>
    <w:p>
      <w:pPr>
        <w:pStyle w:val="Normal"/>
        <w:shd w:fill="FFFFFF" w:val="clear"/>
        <w:ind w:left="567" w:righ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/>
      </w:pPr>
      <w:r>
        <w:rPr>
          <w:b/>
          <w:bCs/>
          <w:sz w:val="28"/>
          <w:szCs w:val="28"/>
        </w:rPr>
        <w:t>VI. Напрями діяльності та заходи Програми</w:t>
      </w:r>
    </w:p>
    <w:p>
      <w:pPr>
        <w:pStyle w:val="Normal"/>
        <w:shd w:fill="FFFFFF" w:val="clear"/>
        <w:ind w:right="1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bCs/>
          <w:sz w:val="28"/>
          <w:szCs w:val="28"/>
        </w:rPr>
        <w:t>Напрями діяльності та заходи Програми наведено у додатку 1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есурсне забезпечення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гальний обсяг коштів, залучених на реалізацію Програми складає </w:t>
      </w:r>
      <w:r>
        <w:rPr>
          <w:b/>
          <w:sz w:val="28"/>
          <w:szCs w:val="28"/>
          <w:u w:val="single"/>
        </w:rPr>
        <w:t>21709,33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тис. грн., в тому числі державний бюджет </w:t>
      </w:r>
      <w:r>
        <w:rPr>
          <w:b/>
          <w:sz w:val="28"/>
          <w:szCs w:val="28"/>
          <w:u w:val="single"/>
          <w:shd w:fill="FFFFFF" w:val="clear"/>
        </w:rPr>
        <w:t>1499,170</w:t>
      </w:r>
      <w:r>
        <w:rPr>
          <w:bCs/>
          <w:sz w:val="28"/>
          <w:szCs w:val="28"/>
          <w:shd w:fill="FFFFFF" w:val="clear"/>
        </w:rPr>
        <w:t xml:space="preserve"> тис. грн., селищний бюджет – </w:t>
      </w:r>
      <w:r>
        <w:rPr>
          <w:b/>
          <w:sz w:val="28"/>
          <w:szCs w:val="28"/>
          <w:u w:val="single"/>
          <w:shd w:fill="FFFFFF" w:val="clear"/>
        </w:rPr>
        <w:t>19866,339</w:t>
      </w:r>
      <w:r>
        <w:rPr>
          <w:bCs/>
          <w:sz w:val="28"/>
          <w:szCs w:val="28"/>
          <w:shd w:fill="FFFFFF" w:val="clear"/>
        </w:rPr>
        <w:t xml:space="preserve"> тис. грн. та інші джерела фінансування - </w:t>
      </w:r>
      <w:r>
        <w:rPr>
          <w:b/>
          <w:sz w:val="28"/>
          <w:szCs w:val="28"/>
          <w:u w:val="single"/>
          <w:shd w:fill="FFFFFF" w:val="clear"/>
        </w:rPr>
        <w:t>393,822</w:t>
      </w:r>
      <w:r>
        <w:rPr>
          <w:bCs/>
          <w:sz w:val="28"/>
          <w:szCs w:val="28"/>
          <w:shd w:fill="FFFFFF" w:val="clear"/>
        </w:rPr>
        <w:t xml:space="preserve"> тис. грн. (додаток 1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е, за деякими заходами Програми, обсяг необхідних коштів визначатиметься, виходячи з необхідності забезпечення виконання заходів Програми, орієнтовних витрат на їх реалізацію, обґрунтованих на підставі встановлених нормативів, прогнозних цін та тарифів з урахуванням індексу росту цін, а також з урахуванням можливостей доходної частини селищного бюджету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. Координація та контроль за ходом виконання Програм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ординація та контроль за ходом виконання Програми покладається на відділ освіти селищної ради, який щорічно звітує про виконання Програм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 Розрахунок очікуваних результатів</w:t>
      </w:r>
    </w:p>
    <w:p>
      <w:pPr>
        <w:pStyle w:val="Normal"/>
        <w:ind w:right="-8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ння заходів Програми сприятим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створенню належних умов для забезпечення якісної освіти в закладах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ю якості освітніх послуг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ю в освітній процес новітніх  технологі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витку творчого потенціалу та професіоналізму педагогічних кадрі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ізації основних орієнтирів виховання учні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иленню соціального захисту учасників освітянської діяльності.</w:t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грама може корегуватись залежно від обставин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ищний голова                                                                                   Ігор ДЗЮБ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 w:before="0" w:after="135"/>
        <w:jc w:val="both"/>
        <w:rPr>
          <w:lang w:val="en-US" w:eastAsia="en-US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6379" w:leader="none"/>
        </w:tabs>
        <w:ind w:right="-739" w:hanging="0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lang w:eastAsia="en-US"/>
        </w:rPr>
        <w:t>Додаток 1 до цільової Програми</w:t>
      </w:r>
    </w:p>
    <w:p>
      <w:pPr>
        <w:pStyle w:val="Normal"/>
        <w:ind w:right="-739" w:hanging="0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Розвиток освіти Марківської селищної ради» на 2021 рік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прями діяльності та заходи щодо реалізації цільової Програм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Розвиток освіти Марківської селищної ради» на 2021</w:t>
      </w:r>
      <w:r>
        <w:rPr/>
        <w:t xml:space="preserve"> рік</w:t>
      </w:r>
    </w:p>
    <w:tbl>
      <w:tblPr>
        <w:tblW w:w="155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"/>
        <w:gridCol w:w="1820"/>
        <w:gridCol w:w="9"/>
        <w:gridCol w:w="11"/>
        <w:gridCol w:w="4631"/>
        <w:gridCol w:w="705"/>
        <w:gridCol w:w="1599"/>
        <w:gridCol w:w="1645"/>
        <w:gridCol w:w="1551"/>
        <w:gridCol w:w="31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напряму діяльності (пріоритетні завдання)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заходів Прогр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мін виконання зах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конавці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жерела фінанс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ієнтовні обсяги фінансування (вартість) тис. грн., в тому числі: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ікувані результа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Дошкільна освіта</w:t>
            </w:r>
          </w:p>
        </w:tc>
      </w:tr>
      <w:tr>
        <w:trPr>
          <w:trHeight w:val="7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сконалення та утримання на належному рівні матеріально-технічної бази закладів дошкільної осві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1. Забезпечення придбання предметів, матеріалів, господарчих товарів, обладнання та інвентарю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ищ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300</w:t>
            </w:r>
            <w:r>
              <w:rPr>
                <w:rFonts w:eastAsia="Calibri"/>
                <w:lang w:eastAsia="en-US"/>
              </w:rPr>
              <w:t>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безпечних умов утримання ді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 Капітальний ремонт санітарно-технічних вузлів та каналізації КЗДО № 3 «Колосочок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5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. Капітальний ремонт тротуару КЗДО № 3 «Колосочок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5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. Придбання та  облаштування літніх альтанок в КЗДО №1 «Теремок» та № 3 «Колосочок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 Капітальний ремонт внутрішніх приміщень КДНЗ «Надія» с. Курячів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жав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499,17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. Реконструкція комерційного вузла обліку споживання природного газу в КЗДО № 1 «Теремок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8 Капітальний ремонт харчоблоку КДНЗ №1 «Теремок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ідділ освіти селищної ради</w:t>
              <w:tab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7,37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конституційних прав і державних гарантій щодо доступності здобуття дошкільної освіти дітьми дошкільного віку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Збереження існуючої мережі закладів дошкільної освіти та відкриття нових КЗДО (за потребою)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ільшення кількості дітей охоплених дошкільною освітою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безпечення протипожежної безпеки  закладів дошкільної освіти </w:t>
            </w:r>
          </w:p>
        </w:tc>
        <w:tc>
          <w:tcPr>
            <w:tcW w:w="13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Обслуговування  протипожежної сигналізації в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КДНЗ № 3 «Колосочок»,   КДНЗ № 1 «Теремок», </w:t>
            </w:r>
            <w:r>
              <w:rPr>
                <w:rFonts w:eastAsia="Calibri"/>
                <w:shd w:fill="FFFFFF" w:val="clear"/>
                <w:lang w:eastAsia="en-US"/>
              </w:rPr>
              <w:t>КДНЗ «Надія» с. Курячів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2. Придбання засобів захисту для евакуації під час виникнення  пожежі для закладів дошкільн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. Придбання вогнегасників та перезаряд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1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. Проведення навчання відповідальних осіб з охорони праці, цивільного захисту та котельного госпо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та зміцнення здоров`я дошкільнят та працівників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4.1. Організація раціональ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чування вихованців дошкільних закладів освіти, з урахуванням віку і стану здоров'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 бюдж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нші джерела фінанс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4,3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,4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іпшення якості харчування в закладах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. Забезпечення безкоштовним гарячим харчуванням дітей учасників АТО (ООС) та дітей ВП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7,6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10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. Проведення лабораторних досліджень  на харчоблоках КДНЗ питної води, харчової продукції та змиві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4.4. Забезпечення антисептичними, дезінфікуючими, засобами індивідуального захисту, виробами медичного призначення та іншими засобами дошкільні заклади селища в період епідемії вірусу </w:t>
            </w:r>
            <w:r>
              <w:rPr>
                <w:rFonts w:eastAsia="Calibri"/>
                <w:lang w:val="en-US" w:eastAsia="en-US"/>
              </w:rPr>
              <w:t>COVID</w:t>
            </w:r>
            <w:r>
              <w:rPr>
                <w:rFonts w:eastAsia="Calibri"/>
                <w:lang w:eastAsia="en-US"/>
              </w:rPr>
              <w:t>-1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. Проведення медичного огляду педагогічних працівни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елищний 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береження життя і здоров’я працівників</w:t>
            </w:r>
          </w:p>
        </w:tc>
      </w:tr>
      <w:tr>
        <w:trPr>
          <w:trHeight w:val="10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.1. Технічне обслуговування систем газопостачання та газового обладнання в закладах дошкільн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щний 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функціонування заклад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>5.2.  Технічне обслуговування систем обліку споживання природного газу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елищний бюджет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акладів дошкільної освіти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3. Технічне обслуговування міні – котельної КДНЗ № 3 «Колосочок»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елищний 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безпечення функціонування заклад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4. Встановлення коректору обліку газу в котельні КДНЗ № 1 «Теремок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акладу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5. Обслуговування димових та вентиляційних каналів; заміри опору електромережі та електроустаткуванн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акладів освіт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престижу працівників дошкільної осві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1. Проведення конкурсу педагогічної майстерності працівників КЗДО «Вихователь року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ідвищення професійного рівня працівників дошкільних закладів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2. Участь у проведенні Всеукраїнського Дня дошкілл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3. Участь в освітніх проектах, семінарах, тренінгах та форума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професійного рівня працівників дошкільної освіти до європейських стандарті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6.4. Видатки на відрядженн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професійного рівня працівників дошкільних закладів</w:t>
            </w:r>
          </w:p>
        </w:tc>
      </w:tr>
      <w:tr>
        <w:trPr/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ом по розділу «Дошкільна освіт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 231,44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Загальна середня освіта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Удосконалення та утримання на належному рівні матеріально-технічної бази закладів загальної середньої освіти 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1.1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Забезпечення придбання предметів, матеріалів, господарчих товарів, обладнання та інвентарю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ворення належних умов для надання загальної середньої освіти </w:t>
            </w:r>
          </w:p>
        </w:tc>
      </w:tr>
      <w:tr>
        <w:trPr>
          <w:trHeight w:val="8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1.2. Капітальний ремонт будівлі Сичанської ЗОШ І-ІІІ ступенів (заміна вікон на енергозберігаючі та капітальний ремонт даху ), капітальний ремонт Опорного закладу освіти Марківська гімназія(внутрішній ремонт приміщення: спортзал, актовий зал, їдальня, коридори, котельня)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загальної середньої осві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4. Підключення закладів загальної середньої освіти до мережі Інтерне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8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5. Підвіз підручників до закладів загальної середнь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6. Обслуговування і оновлення програмного забезпечення «Курс: Школа в системі «ІСУО Україн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,9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1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безпечення протипожежної безпеки  закладів загальної середньої осві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2.1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Обробка деревяних  конструкцій  горищних приміщень  в Кризькій ЗОШ І-ІІІ ст, Курячівській ЗОШ І-ІІ ступенів, Веселівському НВК, Височинівській ЗОШ І-ІІ ст., вогнезахисною сумішшю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1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2.2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Встановлення протипожежної сигналізації в Кризькій ЗОШ І-ІІІ ст., Сичанській ЗОШ І-ІІІ ст., Марківській ЗОШ І-ІІ ст. № 1, Опорному закладі Марківська гімназія, Курячівській ЗОШ І-ІІ ступенів, Веселівському НВК, Височинівській ЗОШ І-ІІ с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безпечення життя та здоров`я учнів та працівників закладів загальної середньої освіти 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3. Придбання засобів захисту для евакуації під час виникнення  пожежі для закладів загальної середнь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безпечення життя та здоров`я учнів та працівників закладів загальної середньої освіти 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2.4. Встановлення протипожежних гідрантів в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Курячівській ЗОШ І-ІІ ступенів, Веселівському НВК, Височинівській ЗОШ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І-ІІ ступенів, Краснопільській та Кабичівській ЗОШ І-ІІІ ступені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2.5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Обслуговування  протипожежної сигналізації в Ліснополянській ЗОШ І-ІІІ ступенів, Караван-Солодківська ЗОШ І-ІІІ ступені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.6. Перезарядка вогнегасникі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9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конституційних прав і державних гарантій щодо доступності здобуття загальної середньої осві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1. Збереження існуючої мережі закладів загальної середнь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0% охоплення учнів загальною середньою  освітою</w:t>
            </w:r>
          </w:p>
        </w:tc>
      </w:tr>
      <w:tr>
        <w:trPr>
          <w:trHeight w:val="1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2. Забезпечення підвозу учнів та вчителів до закладів загальної середнь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умов для навчання та виховання учні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та зміцнення здоров`я учнів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4.1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Організація раціонального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чування учнів закладів загальної середньої  освіти з урахуванням віку і стану здоров'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нші джерела фінанс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2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іпшення якості харчування в закладах загальної середньої освіти </w:t>
            </w:r>
          </w:p>
        </w:tc>
      </w:tr>
      <w:tr>
        <w:trPr>
          <w:trHeight w:val="1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2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Забезпечення безкоштовним гарячим харчуванням дітей учасників АТО (ООС) та дітей ВП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3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7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3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Проведення лабораторних досліджень  на харчоблоках ЗЗСО питної води, харчової продукції та змиві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вихованців та працівників ЗЗСО</w:t>
            </w:r>
          </w:p>
        </w:tc>
      </w:tr>
      <w:tr>
        <w:trPr>
          <w:trHeight w:val="16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4. Забезпечення антисептичними, дезінфікуючими, засобами індивідуального захисту, виробами медичного призначення та іншими засобами ЗЗСО в період епідемії вірусу COVID-1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вихованців та працівників ЗЗС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5. Проведення медичних оглядів працівників освіти, предрейсових та післярейсових медичних оглядів водії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працівників.</w:t>
            </w:r>
          </w:p>
        </w:tc>
      </w:tr>
      <w:tr>
        <w:trPr>
          <w:trHeight w:val="7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5.1.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>Технічне обслуговування систем газопостачання та газового обладнання в закладах загальної середнь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ищний бюдже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2. Технічне обслуговування систем обліку споживання природного газу в закладах загальної середнь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3.Обслуговування димових та вентиляційних каналів; заміри опору електромережі та електроустаткуван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4. Навчання відповідальних осіб з котельного, теплового господарства, цивільного захисту та охорони праці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ЗС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5. Технічне обслуговування міні – котельної Опорного закладу Марківська гімназія та Курячівської ЗОШ І-ІІ с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 функціонування ЗЗС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ідвищення престижу працівників </w:t>
            </w:r>
            <w:r>
              <w:rPr>
                <w:rFonts w:eastAsia="Calibri"/>
                <w:bCs/>
                <w:lang w:eastAsia="en-US"/>
              </w:rPr>
              <w:t>закладів загальної середньої осві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6.1. Проведення святкування Всеукраїнського Дня працівників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ростання престижності роботи працівників ЗЗСО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6.2.Видатки на відрядженн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професійного рівня працівників ЗЗСО до європейських стандартів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якості загальної середньої осві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.1. Нагородження учнів - переможців обласних та Всеукраїнських олімпіад та конкурс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звиток творчого потенціалу здобувачів освіти та заохочення учнів до поліпшення якості знань.</w:t>
            </w:r>
          </w:p>
        </w:tc>
      </w:tr>
      <w:tr>
        <w:trPr>
          <w:trHeight w:val="368" w:hRule="atLeast"/>
        </w:trPr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ом по розділу «Загальна середня освіт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 685,88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Позашкільна освіта </w:t>
            </w:r>
          </w:p>
        </w:tc>
      </w:tr>
      <w:tr>
        <w:trPr>
          <w:trHeight w:val="10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lang w:eastAsia="en-US"/>
              </w:rPr>
              <w:t>Удосконалення та утримання на належному рівні матеріально-технічної бази закладів позашкільної осві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безпечення придбання предметів, матеріалів, господарчих товарів, обладнання та інвентарю.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17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eastAsia="Calibri"/>
                <w:bCs/>
                <w:lang w:eastAsia="en-US"/>
              </w:rPr>
              <w:t>Забезпечення придбання обладнання і предметів довгострокового користуванн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береження та зміцнення здоров`я вихованців та працівників. 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безпечення антисептичними, дезінфікуючими, засобами індивідуального захисту, виробами медичного призначення та іншими засобами ЗЗСО в період епідемії вірусу COVID-1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ня медичного огляду педагогічних працівникі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працівників.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безпечення конституційних прав і державних гарантій щодо доступності здобуття позашкільної освіт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-105" w:hanging="360"/>
              <w:rPr/>
            </w:pPr>
            <w:r>
              <w:rPr>
                <w:rFonts w:eastAsia="Calibri"/>
                <w:bCs/>
                <w:lang w:eastAsia="en-US"/>
              </w:rPr>
              <w:t>3.1. Участь вихованців ПНЗ у районних, обласних та Всеукраїнських змаганнях та конкурс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495" w:hRule="atLeast"/>
        </w:trPr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ом по розділу по розділу «Позашкільна освіт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5,7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darkGray"/>
                <w:lang w:eastAsia="en-US"/>
              </w:rPr>
            </w:pPr>
            <w:r>
              <w:rPr>
                <w:rFonts w:eastAsia="Calibri"/>
                <w:lang w:eastAsia="en-US"/>
              </w:rPr>
              <w:t>Удосконалення та утримання на належному рівн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1</w:t>
            </w:r>
            <w:r>
              <w:rPr>
                <w:rFonts w:eastAsia="Calibri"/>
                <w:b/>
                <w:bCs/>
                <w:lang w:eastAsia="en-US"/>
              </w:rPr>
              <w:t>.</w:t>
            </w:r>
            <w:r>
              <w:rPr>
                <w:rFonts w:eastAsia="Calibri"/>
                <w:bCs/>
                <w:lang w:eastAsia="en-US"/>
              </w:rPr>
              <w:t xml:space="preserve"> Забезпечення придбання предметів, матеріалів, господарчих товарів, обладнання та інвентарю по центру професійного розвитку педпрацівникі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належних умов для консультації та підвищення кваліфікації працівників закладів освіти.</w:t>
            </w:r>
          </w:p>
        </w:tc>
      </w:tr>
      <w:tr>
        <w:trPr>
          <w:trHeight w:val="835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Забезпечення методичними матеріал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професійної компетентності педагогічних кадрів.</w:t>
            </w:r>
          </w:p>
        </w:tc>
      </w:tr>
      <w:tr>
        <w:trPr>
          <w:trHeight w:val="1402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та зміцнення здоров`я працівників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1.</w:t>
              <w:tab/>
              <w:t>Проведення медичного огляду педагогічних працівникі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3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ереження життя та здоров`я працівників.</w:t>
            </w:r>
          </w:p>
        </w:tc>
      </w:tr>
      <w:tr>
        <w:trPr>
          <w:trHeight w:val="1271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сконалення системи післядипломної освіти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 Направлення на курси підвищення кваліфікації, перепідготовка кадрів закладами післядипломної осві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освіти селищн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ищни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85,0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професійної компетентності педагогічних кадрів шляхом проходження  курсової перепідготовки педпрацівників.</w:t>
            </w:r>
          </w:p>
        </w:tc>
      </w:tr>
      <w:tr>
        <w:trPr>
          <w:trHeight w:val="730" w:hRule="atLeast"/>
        </w:trPr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Разом по розділу по розділу «Консультативне забезпечення діяльності закладів освіти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6,3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ом по програм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 709,33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/>
      </w:pPr>
      <w:r>
        <w:rPr>
          <w:sz w:val="28"/>
          <w:szCs w:val="22"/>
          <w:lang w:eastAsia="en-US"/>
        </w:rPr>
        <w:t xml:space="preserve">Ресурсне забезпечення Програми </w:t>
      </w:r>
      <w:r>
        <w:rPr>
          <w:sz w:val="28"/>
        </w:rPr>
        <w:t>«Розвиток освіти Марківської селищної ради» на 2021 рік</w:t>
      </w:r>
      <w:r>
        <w:rPr>
          <w:sz w:val="28"/>
          <w:szCs w:val="22"/>
          <w:lang w:eastAsia="en-US"/>
        </w:rPr>
        <w:t xml:space="preserve"> складає  21 709,331 тис. грн., 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 тому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елищний бюджет –  19 866,339 тис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ержавний бюджет – 1 449,170 тис. 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інші джерела фінансування –   393,822 тис. грн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39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8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7"/>
    <w:qFormat/>
    <w:rPr>
      <w:rFonts w:cs="Times New Roman"/>
    </w:rPr>
  </w:style>
  <w:style w:type="character" w:styleId="1726">
    <w:name w:val="1726"/>
    <w:basedOn w:val="Style7"/>
    <w:qFormat/>
    <w:rPr>
      <w:rFonts w:cs="Times New Roman"/>
    </w:rPr>
  </w:style>
  <w:style w:type="character" w:styleId="1607">
    <w:name w:val="1607"/>
    <w:basedOn w:val="Style7"/>
    <w:qFormat/>
    <w:rPr>
      <w:rFonts w:cs="Times New Roman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9">
    <w:name w:val=" Знак Знак19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14">
    <w:name w:val=" Знак Знак14"/>
    <w:qFormat/>
    <w:rPr>
      <w:rFonts w:ascii="Segoe UI" w:hAnsi="Segoe UI" w:cs="Segoe UI"/>
      <w:sz w:val="18"/>
      <w:szCs w:val="18"/>
      <w:lang w:val="uk-UA" w:bidi="ar-SA"/>
    </w:rPr>
  </w:style>
  <w:style w:type="character" w:styleId="13">
    <w:name w:val=" Знак Знак13"/>
    <w:qFormat/>
    <w:rPr>
      <w:rFonts w:ascii="Antiqua;Courier New" w:hAnsi="Antiqua;Courier New" w:cs="Antiqua;Courier New"/>
      <w:sz w:val="26"/>
      <w:lang w:val="uk-UA" w:bidi="ar-SA"/>
    </w:rPr>
  </w:style>
  <w:style w:type="character" w:styleId="12">
    <w:name w:val=" Знак Знак12"/>
    <w:qFormat/>
    <w:rPr>
      <w:rFonts w:ascii="Antiqua;Courier New" w:hAnsi="Antiqua;Courier New" w:cs="Antiqua;Courier New"/>
      <w:sz w:val="26"/>
      <w:lang w:val="uk-UA" w:bidi="ar-SA"/>
    </w:rPr>
  </w:style>
  <w:style w:type="character" w:styleId="11">
    <w:name w:val="Основной текст Знак Знак1"/>
    <w:qFormat/>
    <w:rPr>
      <w:rFonts w:ascii="Antiqua;Courier New" w:hAnsi="Antiqua;Courier New" w:cs="Antiqua;Courier New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111">
    <w:name w:val=" Знак Знак11"/>
    <w:qFormat/>
    <w:rPr>
      <w:lang w:val="ru-RU" w:bidi="ar-SA"/>
    </w:rPr>
  </w:style>
  <w:style w:type="character" w:styleId="20">
    <w:name w:val=" Знак Знак20"/>
    <w:qFormat/>
    <w:rPr>
      <w:b/>
      <w:bCs/>
      <w:sz w:val="36"/>
      <w:szCs w:val="3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1">
    <w:name w:val=" Знак Знак21"/>
    <w:qFormat/>
    <w:rPr>
      <w:b/>
      <w:sz w:val="28"/>
      <w:szCs w:val="24"/>
      <w:lang w:val="uk-UA" w:bidi="ar-SA"/>
    </w:rPr>
  </w:style>
  <w:style w:type="character" w:styleId="10">
    <w:name w:val=" Знак Знак10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8">
    <w:name w:val=" Знак Знак8"/>
    <w:qFormat/>
    <w:rPr>
      <w:b/>
      <w:caps/>
      <w:kern w:val="2"/>
      <w:sz w:val="24"/>
      <w:szCs w:val="24"/>
      <w:lang w:val="uk-UA" w:bidi="ar-SA"/>
    </w:rPr>
  </w:style>
  <w:style w:type="character" w:styleId="18">
    <w:name w:val=" Знак Знак18"/>
    <w:qFormat/>
    <w:rPr>
      <w:b/>
      <w:bCs/>
      <w:sz w:val="28"/>
      <w:szCs w:val="28"/>
      <w:lang w:val="ru-RU" w:bidi="ar-SA"/>
    </w:rPr>
  </w:style>
  <w:style w:type="character" w:styleId="17">
    <w:name w:val=" Знак Знак17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6">
    <w:name w:val=" Знак Знак16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cs="Calibri"/>
      <w:sz w:val="24"/>
      <w:szCs w:val="24"/>
      <w:lang w:val="uk-UA" w:bidi="ar-SA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 Знак Знак7"/>
    <w:qFormat/>
    <w:rPr>
      <w:sz w:val="16"/>
      <w:szCs w:val="16"/>
      <w:lang w:val="uk-UA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1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5">
    <w:name w:val=" Знак Знак5"/>
    <w:qFormat/>
    <w:rPr>
      <w:rFonts w:ascii="Arial" w:hAnsi="Arial" w:cs="Arial"/>
      <w:sz w:val="24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Style16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6">
    <w:name w:val="Основной текст (2)_"/>
    <w:qFormat/>
    <w:rPr>
      <w:szCs w:val="28"/>
      <w:shd w:fill="FFFFFF" w:val="clear"/>
      <w:lang w:bidi="ar-SA"/>
    </w:rPr>
  </w:style>
  <w:style w:type="character" w:styleId="4">
    <w:name w:val=" Знак Знак4"/>
    <w:qFormat/>
    <w:rPr>
      <w:lang w:val="ru-RU" w:bidi="ar-SA"/>
    </w:rPr>
  </w:style>
  <w:style w:type="character" w:styleId="31">
    <w:name w:val=" Знак Знак3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9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lang w:val="uk-UA"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6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218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lang w:val="uk-UA"/>
    </w:rPr>
  </w:style>
  <w:style w:type="paragraph" w:styleId="219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33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10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5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8">
    <w:name w:val="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1">
    <w:name w:val="Заголовок таблицы"/>
    <w:basedOn w:val="Style32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1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7:00Z</dcterms:created>
  <dc:creator>Пользователь Windows</dc:creator>
  <dc:description/>
  <cp:keywords/>
  <dc:language>en-US</dc:language>
  <cp:lastModifiedBy>Пользователь Windows</cp:lastModifiedBy>
  <cp:lastPrinted>2021-01-04T13:25:00Z</cp:lastPrinted>
  <dcterms:modified xsi:type="dcterms:W3CDTF">2021-01-05T09:48:00Z</dcterms:modified>
  <cp:revision>9</cp:revision>
  <dc:subject/>
  <dc:title>проект</dc:title>
</cp:coreProperties>
</file>