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 ШОС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листопада 2019 року                смт Марківка                                     № 6 - 6/2019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7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йняття на баланс </w:t>
      </w:r>
    </w:p>
    <w:p>
      <w:pPr>
        <w:pStyle w:val="Normal"/>
        <w:ind w:right="17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ківської селищної ради </w:t>
      </w:r>
    </w:p>
    <w:p>
      <w:pPr>
        <w:pStyle w:val="Normal"/>
        <w:ind w:right="17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ківського району Луганської області </w:t>
      </w:r>
    </w:p>
    <w:p>
      <w:pPr>
        <w:pStyle w:val="Normal"/>
        <w:ind w:right="17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’ютерної техніки, обладнання, меб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спільні акти між Марківською селищною радою Марківського району Луганської області та програмою ПРООН «Відновлення і розбудова миру», а також акт прийому – передачі між Марківською селищною радою Марківського району Луганської області т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громадською організацією «Моя Марківщина» </w:t>
      </w:r>
      <w:r>
        <w:rPr>
          <w:rFonts w:cs="Times New Roman" w:ascii="Times New Roman" w:hAnsi="Times New Roman"/>
          <w:sz w:val="28"/>
          <w:szCs w:val="28"/>
        </w:rPr>
        <w:t>спільно з Програмою розвитку</w:t>
      </w:r>
      <w:r>
        <w:rPr>
          <w:rFonts w:cs="Times New Roman" w:ascii="Times New Roman" w:hAnsi="Times New Roman"/>
        </w:rPr>
        <w:t xml:space="preserve"> ООН 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одо безвідплатної та безповоротної передачі комп’ютерної техніки, обладнання, меблів, зазначених в додатку, для подальшого використання, керуючись статтями 25, 60 Закону України «Про місцеве самоврядування в Україні», Марківська селищн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йняти на баланс Марківської селищної ради Марківського району Луганської області в якості технічної допомоги комп’ютерну техніку, обладнання, меблі згідно додатку, що додається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відділу бухгалтерського обліку та звітності - головному бухгалтеру Марківської селищної ради відобразити в бухгалтерському обліку зазначене май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есії Марківської селищної ради Марківського району Луганської області 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листопада 2019 р. 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-6/20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ерелік майна, що приймається на баланс Марківської селищної рад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432"/>
        <w:gridCol w:w="1083"/>
        <w:gridCol w:w="1134"/>
        <w:gridCol w:w="1236"/>
        <w:gridCol w:w="135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оварно-матеріальних ціннос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 : процесор intel core i5- 7400 BOX. MAT плата asus prime b250 m- kмодуль пам1яті dd 4 Гб 2133 МГцelite ( TED44G2133XC1501) накопичувач HDD 500гбToshiba P300 7200rpm 64 Mb (HDW105UZSVA) SATAZ Привод DVD+/RW LG GH24 NSD1 корпус 400Вт Frim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 установкой ПО ExpertPCrap24 ме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4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TFT 21.5 LG 22M38D-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Logitech MK220 WL R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 забезпечення  Gembird розеток 4,5м Blak (SPG5-15B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HP ProBook 450G4 (Y8A36EA). 15.6”TN FN FulHD (1920x1080) LED матовий / Intel Core i5- 7200U- (2/5-3/1ГГц)/ RAM 8 ГБ / HDD 1 ТБ/ NVIDIA GeForce GT 930 MX 2 ГБ/DWD-RW/LAN/Wi-Fi/Вт/ веб-камера/ DOS/2.4 кг/ сір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Microsoft Windows 10 Pro 64-bit Ukraine 1 pk DV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Microsoft  Office Home and Business 2016 32/64 Ukraine DWD P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П АРС Back-UPS 1100 V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5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А4 ч/б HPLJProM521 d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41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 HP LJProM426fdwз Wi-F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Canon LaserBase MF3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татор TP-Link TL-SF1016D 16-port 10/100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 TP-Link TL-WR845N Wireless Lite N Rou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UTP 5E 305 м FrimeComCCASolid 24AWG (бухта 305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ео регістратор DANUANVR2104-P-S2+1TbWDPURX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 Dahua IPC-HDW1230SP-S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PHE ML10 Gen9 E3-1225v5 3.3GHz/4-core/2P 8GB 2x1TB SATA Intel RST DVDRW 3Y Twr (838124-42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телефон Panasonik KX-TS2388UAW Wri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ртфон Samsung J510H/DS (GalaxyJ5 2016) DUAL SIM BLAC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арк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3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Dell Inspiron 3576 15.6FHD/Intel i5-8250U/8/1000/DVD/R520-2/W10U/Black/UKR+сум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і наочності (інформаційний плакат 1,5х1 м з банерної ламінованої тканини, люверси через 30 с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і наочності (пам’ятна дошка ф.А3 в рамці з пластику ПВХ, покрита плівкою в сірій рамці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пластик плі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з 10 карман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 акрил прозорий уф печат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7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іска ЦНАП акрил прозорий 3 мм та уф др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іска облесна «ЦНАП» акрил сині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и алюміні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Microsoft Windows Svr Std 2016 64 Bit Russian DVD 16 Core (на сервері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ухонний стіл+4 табу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-мішок Heppy  Be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ець дерев′янний кольоро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 дерев'яний кольоро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фики-куб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а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 аналог перегов 3 2000x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 Г подіб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а гардероб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а для кни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а Пен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сло Керівн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сло офісн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ець офісний шкірз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 офісний шкірз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ці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меблевий СМ-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і для архіву 2500х400х1000   6 пол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2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офісний СН-160/4 для картоте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офісний СН-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іт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4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ітаз напіль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ивальни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,9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 холодної води УВК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АОГВ – 16 з герметичною камерою згора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,3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іон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4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9,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системи керування чергою у складі:- сенсорний, реєстраційний термінал КОРСАР (розмір екрану не менше 1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>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ідношення сторін 3х4 або 4х5 з термопринтером) – 1 (один) шт., табло спеціаліста/монітор з кріпленням – 6 (шість) шт., головний (центральний) дисплей (інформаційне табло) з кріпленням, діагональ не менше 32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>″ - 1 (один) шт., комплект витратних матеріалів та дротово-провідникової продукції продукція (HDMA – дріт 10-15 м., екстендер та інше)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е програмне забезпечення для керування контентом «Тач Інформ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ий Кіоск «Корсар 22М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ійна система Windows 10 професійна 64-bit український на 1П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ча станція для оформлення та видачі документів, що підтверджують громадянство України, посвідчують особу чи її спеціальний статус, з комплектом обладнання для зняття біометричних даних (параметрів) особ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а настінна 1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 xml:space="preserve">″ 12U 600х600 мм, скло в комплекті: Стійка перфорована для навісної шафи 12U  (пара) – 1 шт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 xml:space="preserve">″ полиця консольна, 1U, глибина 250 мм-2 шт.; Комплект кріп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 xml:space="preserve">″ гвинт+гайка – 20 шт.; Панель силова розподільна, European type, 8 розеток – 1 шт; Патч –панель на 24 порта,1U, для модулів Keystone UTP-1 шт.; Модуль Keystone UTP, кат.5Е-10 шт. Патч-корд литий UTP, RJ45,1м,кат.5Е-10 шт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highlight w:val="white"/>
              </w:rPr>
              <w:t>″ кабельний організатор 1U, 5 пластикових кілець – 1 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безперебійного живлення Eaton 5Р 850VA R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жева плата Eaton Network Management Card Minislo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татор Cisco Catalyst 2960C Switch 8 FE, 2 х Dual Uplink, Lan Lite та т.п. CON-SNT-C2960C8T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д моніторингу та управління ПІНГ3-ПВР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атчик ТС-АН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икач кінцевий КВЗ-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ідни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UP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0,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живлення 3х0,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б КЗ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у складі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For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даткові картриджі 2 ш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ll Inspiron 3167 11.6 Touch/CPU-Inte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0\RAM-4Gb\SSD-128Gb\MS Windows 10\MS Office 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 Rapoo N1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біль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-F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vatel Wireless MiFi 4620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АКБ 3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д рідер безконтактний КР – 382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пор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учний скан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a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ne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арта пам′я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co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4 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еб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c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йс алюмінієвий з наповнювач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не забезпеченн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tw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ладний стіл та стілец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567,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кретар ради </w:t>
        <w:tab/>
        <w:t>Надія КРИВОШЛИК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0">
    <w:name w:val=" Знак Знак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5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6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4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41:00Z</dcterms:created>
  <dc:creator>USER</dc:creator>
  <dc:description/>
  <cp:keywords/>
  <dc:language>en-US</dc:language>
  <cp:lastModifiedBy>Пользователь Windows</cp:lastModifiedBy>
  <cp:lastPrinted>2019-11-22T17:48:00Z</cp:lastPrinted>
  <dcterms:modified xsi:type="dcterms:W3CDTF">2019-12-03T15:41:00Z</dcterms:modified>
  <cp:revision>2</cp:revision>
  <dc:subject/>
  <dc:title>                                                                                            Проект</dc:title>
</cp:coreProperties>
</file>