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  № 20 - 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із спільної влас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их громад Мар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у закладів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у власність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пунктом 39 Прикінцевих положень Бюджетного кодексу України, пунктом 7 Закону України «Про добровільне об`єднання територіальних громад», стеттею 3 Закону України «Про передачу об`єктів права державної та комунальної власності», у відповідності до рішення сесії Марківської районної ради від 21.11.2019 № 43\25 «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, які знаходяться на її території і задовольняють потреби виключно цієї територіальної громади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изнати засновником Марківську селищну раду Марківського району Луганської області та прийняти з 01.09.2020 у власність Марківської селищної ради заклади загальної середньої освіт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Бондарівську гімназію Марківської районної державної        адміністрації, розташованої за адресою: вул. Дружби, 53, с. Бондарівка, Марківський район, Луганська область, 92443 (ЄДРПОУ 3219642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араван - Солодківську загальноосвітню школу І-ІІІ ступенів Марківської районної державної адміністрації, розташованої за адресою:               вул. Центральна, 18, с. Караван - Солодкий, Марківський район, Луганська область, 92441(ЄДРПОУ 3219648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ризьку загальноосвітню школу І-ІІІ ступенів Марківської районної державної адміністрації, розташованої за адресою: вул. Миру, 12 а, с. Кризьке, Марківський район, Луганська область, 92424 (ЄДРПОУ 3219652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урячівську загальноосвітню школу І-ІІ ступенів Марківської районної державної адміністрації, розташованої за адресою: вул. Центральна, 19, с. Курячівка, Марківський район, Луганська область, 92444                     (ЄДРПОУ 3321142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Ліснополянську загальноосвітню школу І-ІІІ ступенів Марківської  районної державної адміністрації, розташованої за адресою: вул. Власа Погребенка, 1, с. Лісна Поляна, Марківський район, Луганська область, 92430 (ЄДРПОУ 3219649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Марківську загальноосвітню школу І-ІІ ступенів № 1 Марківської районної державної адміністрації, розташованої за адресою: вул. Задорожнього, 9, смт Марківка, Марківський район, Луганська область, 92400                       (ЄДРПОУ 33211416)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ПОРНИЙ ЗАКЛАД ЗАГАЛЬНОЇ СЕРЕДНЬОЇ ОСВІТИ МАРКІВСЬКА ГІМНАЗІЯ МАРКІВСЬКОЇ РАЙОННОЇ РАДИ, розташованої за адресою: вул. Центральна, 31, смт Марківка, Марківський район, Луганська область, 92400 (ЄДРПОУ 3219639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Сичанську загальноосвітню школу І-ІІІ ступенів Марківської районної державної адміністрації, розташованої за адресою: вул. Єременка, 1,    с. Сичанське, Марківський район, Луганська область, 92440                             (ЄДРПОУ 3219645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Марківську загальноосвітню школу І ступеня № 2 Марківської районної державної адміністрації, розташованої за адресою: пров. Шкільний, 2, смт Марківка, Марківський район, Луганська область, 92400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 xml:space="preserve">(ЄДРПОУ </w:t>
      </w:r>
      <w:r>
        <w:rPr>
          <w:sz w:val="28"/>
          <w:szCs w:val="28"/>
          <w:lang w:val="en-US"/>
        </w:rPr>
        <w:t>33211395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10.Тишківську загальноосвітню школу І ступеня Марківської районної державної адміністрації, розташованої за адресою: вул. Мічуріна, 4,                             с. Тишківка, Марківський район, Луганська область, 92434</w:t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(ЄДРПОУ </w:t>
      </w:r>
      <w:r>
        <w:rPr>
          <w:sz w:val="28"/>
          <w:szCs w:val="28"/>
          <w:lang w:val="en-US"/>
        </w:rPr>
        <w:t>32196434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йняти рухоме та нерухоме майно вказаних у пп.1.1 – 1.10 даного рішення закладів загальної середньої освіти на баланс відділу освіти Марківської селищної ради після приймання-передач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7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17T10:02:00Z</dcterms:modified>
  <cp:revision>27</cp:revision>
  <dc:subject/>
  <dc:title>проект</dc:title>
</cp:coreProperties>
</file>