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darkBlue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42.75pt" filled="f" o:ole="">
            <v:imagedata r:id="rId3" o:title=""/>
          </v:shape>
          <o:OLEObject Type="Embed" ProgID="" ShapeID="ole_rId2" DrawAspect="Content" ObjectID="_544678615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КІВСЬКА СЕЛИЩНА РАДА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ІВСЬКОГО РАЙОНУ   ЛУГАН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  СЕСІЯ 7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 лютого 2020 ро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т. Марківка                                         РІШЕННЯ                       № 12  - 46/202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</w:tblGrid>
      <w:tr>
        <w:trPr>
          <w:trHeight w:val="831" w:hRule="atLeast"/>
        </w:trPr>
        <w:tc>
          <w:tcPr>
            <w:tcW w:w="57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дії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і смертю орендаря Зеленського Миколи Олексійовича, припинити дію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, на земельну ділянку загальною площею 1,0000 га, для городництва, яка знаходиться за адресою: смт. Марківка, вул. Центральна, 101/а; керуючись ст.ст. 143, 144 Конституції України, ст. 26 Закону України „Про місцеве самоврядування в Україні”, ст.ст. 12, 93, 122, 123, 124 Земельного кодексу України, Законом України «Про оренду землі», п. 37.5 Договору оренди землі зареєстрованого у Відділі Держкомзему у Марківському районі від 08.05.2012р. за № 442250004000297, свідоцтвом про смерть серія I-ЕД № 540031 від 05.08.2019 року, сесія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ити дію договору оренди землі зареєстрованого у Відділі Держкомзему у Марківському районі від 08.05.2012р. за № 442250004000297, укладеного між Марківською селищною радою та гр. Зеленським Миколою Олексійовичем, на земельну ділянку загальною площею 1,0 га, для городництва, яка знаходиться за адресою: смт. Марківка, вул. Центральна, 101/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8383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b/>
      <w:bCs/>
      <w:color w:val="383838"/>
      <w:sz w:val="32"/>
      <w:szCs w:val="32"/>
      <w:lang w:val="uk-UA" w:bidi="ar-SA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InternetLink">
    <w:name w:val="Hyperlink"/>
    <w:basedOn w:val="Style8"/>
    <w:rPr>
      <w:color w:val="B24B45"/>
      <w:u w:val="single"/>
    </w:rPr>
  </w:style>
  <w:style w:type="character" w:styleId="VisitedInternetLink">
    <w:name w:val="FollowedHyperlink"/>
    <w:basedOn w:val="Style8"/>
    <w:rPr>
      <w:color w:val="45201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еленський Микола розірвання договору 12-4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14:00Z</dcterms:created>
  <dc:creator>Пользователь Windows</dc:creator>
  <dc:description/>
  <cp:keywords/>
  <dc:language>en-US</dc:language>
  <cp:lastModifiedBy>Пользователь Windows</cp:lastModifiedBy>
  <cp:lastPrinted>2020-03-04T09:08:00Z</cp:lastPrinted>
  <dcterms:modified xsi:type="dcterms:W3CDTF">2020-03-12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